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lí kamarádi, běžci,</w:t>
      </w:r>
    </w:p>
    <w:p>
      <w:pPr>
        <w:pStyle w:val="Normal"/>
        <w:rPr/>
      </w:pPr>
      <w:r>
        <w:rPr/>
        <w:t>ještě plný dojmů z posledního závodu se snažím napsat pár slov, abych zachytil jeho atmosféru. Věřte, že dojmů je mnoho a než na mne dolehne únava z příprav závěru BBP a z celého dnešního závodu, pokusím se naše snažení rekapitulovat a tradičně vás vyzvat k diskusi na našem chatu.</w:t>
      </w:r>
    </w:p>
    <w:p>
      <w:pPr>
        <w:pStyle w:val="Normal"/>
        <w:rPr/>
      </w:pPr>
      <w:r>
        <w:rPr/>
        <w:t xml:space="preserve">Deset závodů je tedy zdárně za námi. Kdyby se mě někdo zeptal, který závod hodnotím jako nejvydařenější, opravdu bych nedokázal jednoznačně odpovědět. </w:t>
      </w:r>
    </w:p>
    <w:p>
      <w:pPr>
        <w:pStyle w:val="Normal"/>
        <w:rPr/>
      </w:pPr>
      <w:r>
        <w:rPr/>
        <w:t>Každý závod je jiný. Jiná lokalita, jiní pořadatelé, jiné prostředí, jiný přístup, ale snaha všech pořadatelů je téměř vždy shodná: připravit pro své kamarády a účastníky toho jejich závodu nejlepší podmínky.</w:t>
      </w:r>
    </w:p>
    <w:p>
      <w:pPr>
        <w:pStyle w:val="Normal"/>
        <w:rPr/>
      </w:pPr>
      <w:r>
        <w:rPr/>
        <w:t>Při přípravě i po skončení každého závodu jsem nadšen z přístupu pořadatelů, z jejich nasazení a odhodlání. Pokud se nějaká maličkost nevydaří ke spokojenosti některých z vás, věřte, že jiní účastníci mají na danou situaci  svůj názor a ten může být diametrálně odlišný. Každý účastník by si měl uvědomit, že pořadatelé pořádají závody BBP ne proto, aby se zviditelnili v očích místních občanů nebo představitelů obce či města. Dělají to především pro vás, pro závodníky. Obětují svůj čas, prostředky a pohodlí, aby odměnou za toto snažení jim byla vaše spokojenost. Svůj názor jste nejen dnes, ale i na jiných závodech jasně vyjádřili a věřím, že se jim i nám společně podařilo udělat pěknou sportovní akci. Nejlepším ohodnocením naší práce je skutečnost, že se na jednotlivé závody v hojném počtu a rádi vracíte a že vám stojí za to, přijít na BBP strávit příjemné sobotní dopoledne, popovídat si s kamarády, poradit se o tréninku, o zdravotních potížích, sdělit přátelům svoje radosti a strasti a domluvit se na dalších akcích.  Dneska jsme se v širší skupince (Zadák, Knobloch, Smutný, Palko, Spilka,…) shodli na tom, že nám akce BBP přináší také výrazné odreagování od současného „napnelismu“, stresu a pracovního přetažení. Jsem tomu rád, že tento pocit nesdílím jen já sám, ale i další účastníci BBP.</w:t>
      </w:r>
    </w:p>
    <w:p>
      <w:pPr>
        <w:pStyle w:val="Normal"/>
        <w:rPr/>
      </w:pPr>
      <w:r>
        <w:rPr/>
        <w:t>Chtěl bych touto cestou poděkovat všem pořadatelům závodů a všem mým stálým spolupracovníkům za to, že byli po celou dobu vytrvalí, trpěliví, laskaví, obětaví a ochotní.</w:t>
      </w:r>
    </w:p>
    <w:p>
      <w:pPr>
        <w:pStyle w:val="Normal"/>
        <w:rPr/>
      </w:pPr>
      <w:r>
        <w:rPr/>
        <w:t xml:space="preserve">Našim sponzorům bych rád poděkoval za štědrost a moudré pochopení smyslu naší akce, která sice není pro významné sdělovací prostředky příliš zajímavá, protože je jen pro obyčejné lidi, ale o to významnější vaší hojnou účastí. </w:t>
      </w:r>
    </w:p>
    <w:p>
      <w:pPr>
        <w:pStyle w:val="Normal"/>
        <w:rPr/>
      </w:pPr>
      <w:r>
        <w:rPr/>
        <w:t>O to víc si vážíme některých špičkových sportovců nebo společenských celebrit, které si přijdou některý běh vyzkoušet.</w:t>
      </w:r>
    </w:p>
    <w:p>
      <w:pPr>
        <w:pStyle w:val="Normal"/>
        <w:rPr/>
      </w:pPr>
      <w:r>
        <w:rPr/>
        <w:t>Dnešní závod proběhl za okolností, které jsou pro naše spoluobčany žijící na jihu Moravy nemilé. Zvýšené hladiny řek ohrožují jejich životy a majetky a opět po 9 letech bude vyzkoušena společenská solidarita našich lidí. Nezapomeňte prosím na ně až voda opadne a v televizi přijdou na pořad dne jiné události. Tito lidé se s následky povodní vyrovnávají materiálně několik let a psychicky se někdy vůbec nevyrovnají. Každý z nás může ze svého příjmu na charitu věnovat pár korun a následně si je odečíst ze základu daně. Lze pomoct i jinak. Nezapomínejte dnes a zítra na ně a oni nezapomenou příště na vás! Díky.</w:t>
      </w:r>
    </w:p>
    <w:p>
      <w:pPr>
        <w:pStyle w:val="Normal"/>
        <w:rPr/>
      </w:pPr>
      <w:r>
        <w:rPr/>
        <w:t>Dnešní závod proběhl proti očekávání za velmi hezkého slunečného počasí. Včera by tomu málokdo uvěřil. Rosničkáři  předpovídali déšť. Doběhová část závodu ještě včera byla suchá a dneska, když jsme přišli na Lodní sporty, nechtěli jsme věřit vlastním očím. Voda Brněnské přehrady vystoupala přes noc skoro o metr. Vtipálkové říkali, že kdo chce získat v posledním závodě body, bude muset do plavek a volným stylem proplavat cílovou bránou. Nakonec jsme zvolili mírnější variantu a cíl jsme posunuli ke vjezdu do areálu na místo vyvýšenější.</w:t>
      </w:r>
    </w:p>
    <w:p>
      <w:pPr>
        <w:pStyle w:val="Normal"/>
        <w:rPr/>
      </w:pPr>
      <w:r>
        <w:rPr/>
        <w:t>Těsně před startem přijel hejtman Juránek přímo ze zasedání povodňového krizového štábu a informoval o aktuální situaci. Ohroženy jsou nyní lokality kolem Nových Mlýnů. Zanedlouho letěl prohlédnout situaci na Dyji z ptačí perspektivy. Stačil ještě předat pořadatelům osobní cenu Fair Play  pro Karla Zadáka, vodiče nevidomého běžce Meszárose a vyjádřil přání, aby tato cena byla předávána každý rok, pokud samozřejmě bude za co.</w:t>
      </w:r>
    </w:p>
    <w:p>
      <w:pPr>
        <w:pStyle w:val="Normal"/>
        <w:rPr/>
      </w:pPr>
      <w:r>
        <w:rPr/>
        <w:t>Po dlouhé odmlce jsme konečně zase na startu viděli Petra Adamce, Jirku Spilku, Pavla Mikitu. Říkali, že poběží letos první a poslední závod. Poslední závod to však pro ně nebyl, všichni doběhli do cíle v pořádku.</w:t>
      </w:r>
    </w:p>
    <w:p>
      <w:pPr>
        <w:pStyle w:val="Normal"/>
        <w:rPr/>
      </w:pPr>
      <w:r>
        <w:rPr/>
        <w:t>O závod se vzorně připravila rodiny Zadákova ( Karel, Milada a Karel ml.), Vašek Knobloch a samozřejmě partner pivovar z Černé Hory, zastoupený Ivo Štorkem. Kromě výtečných jemných párků, klobás, sýra, se vypilo 150 l piva (po závodě), 120 litrů čaje a 100 litrů žluté limonády-Kombajnérky.</w:t>
      </w:r>
    </w:p>
    <w:p>
      <w:pPr>
        <w:pStyle w:val="Normal"/>
        <w:rPr/>
      </w:pPr>
      <w:r>
        <w:rPr/>
        <w:t>Celkem se zúčastnilo 325 lidí, z toho 58 žáků, 97  na 5 km a 170 na 10 km. Někteří místní – vodáci ( bylo jich cca 15) si také desítku s chutí zaběhli.</w:t>
      </w:r>
    </w:p>
    <w:p>
      <w:pPr>
        <w:pStyle w:val="Normal"/>
        <w:rPr/>
      </w:pPr>
      <w:r>
        <w:rPr/>
        <w:t>Účastníci, kteří dneska uběhli 6. závod BBP, obdrželi účastnická pamětní trička. Protože jsme objednali pár triček do rezervy, můžeme si nyní dovolit nabídnout tato trička i závodníkům, kteří absolvovali jen 5 závodů. Jsou k vyzvednutí u mě na ulici Komárovské – firma ČEPS,a.s.</w:t>
      </w:r>
    </w:p>
    <w:p>
      <w:pPr>
        <w:pStyle w:val="Normal"/>
        <w:rPr/>
      </w:pPr>
      <w:r>
        <w:rPr/>
        <w:t>Pro zajímavost pár údajů o nákladech na poslední závod a závěrečné vyhodnocení BBP 2005-06  –  63 míst:</w:t>
      </w:r>
    </w:p>
    <w:p>
      <w:pPr>
        <w:pStyle w:val="Normal"/>
        <w:numPr>
          <w:ilvl w:val="0"/>
          <w:numId w:val="1"/>
        </w:numPr>
        <w:rPr/>
      </w:pPr>
      <w:r>
        <w:rPr/>
        <w:t>Poháry a medaile ………..10.000 Kč</w:t>
      </w:r>
    </w:p>
    <w:p>
      <w:pPr>
        <w:pStyle w:val="Normal"/>
        <w:numPr>
          <w:ilvl w:val="0"/>
          <w:numId w:val="1"/>
        </w:numPr>
        <w:rPr/>
      </w:pPr>
      <w:r>
        <w:rPr/>
        <w:t>Občerstvení………………..9.800 Kč</w:t>
      </w:r>
    </w:p>
    <w:p>
      <w:pPr>
        <w:pStyle w:val="Normal"/>
        <w:numPr>
          <w:ilvl w:val="0"/>
          <w:numId w:val="1"/>
        </w:numPr>
        <w:rPr/>
      </w:pPr>
      <w:r>
        <w:rPr/>
        <w:t>Věcné ceny ………………13.000 Kč</w:t>
      </w:r>
    </w:p>
    <w:p>
      <w:pPr>
        <w:pStyle w:val="Normal"/>
        <w:numPr>
          <w:ilvl w:val="0"/>
          <w:numId w:val="1"/>
        </w:numPr>
        <w:rPr/>
      </w:pPr>
      <w:r>
        <w:rPr/>
        <w:t>Peněžité ceny……………..40.600 Kč</w:t>
      </w:r>
    </w:p>
    <w:p>
      <w:pPr>
        <w:pStyle w:val="Normal"/>
        <w:numPr>
          <w:ilvl w:val="0"/>
          <w:numId w:val="1"/>
        </w:numPr>
        <w:rPr/>
      </w:pPr>
      <w:r>
        <w:rPr/>
        <w:t>2 balení šumivého vína………960 Kč</w:t>
      </w:r>
    </w:p>
    <w:p>
      <w:pPr>
        <w:pStyle w:val="Normal"/>
        <w:numPr>
          <w:ilvl w:val="0"/>
          <w:numId w:val="1"/>
        </w:numPr>
        <w:rPr/>
      </w:pPr>
      <w:r>
        <w:rPr/>
        <w:t>Květiny vítězkám…………….900 Kč</w:t>
      </w:r>
    </w:p>
    <w:p>
      <w:pPr>
        <w:pStyle w:val="Normal"/>
        <w:ind w:left="360" w:hanging="0"/>
        <w:rPr/>
      </w:pPr>
      <w:r>
        <w:rPr/>
        <w:t>Celkem asi…………………….....75 tis. K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pomínám, že naše dvorní fotografka Vilma Podmelová vypálila několik desítek CD s 1.500 fotografiemi z celého seriálu BBP. </w:t>
      </w:r>
    </w:p>
    <w:p>
      <w:pPr>
        <w:pStyle w:val="Normal"/>
        <w:rPr/>
      </w:pPr>
      <w:r>
        <w:rPr/>
        <w:t>Objednací cena je 50 Kč/ks. Pokud budete mít zájem, jsou rovněž u mě k disposici.</w:t>
      </w:r>
    </w:p>
    <w:p>
      <w:pPr>
        <w:pStyle w:val="Normal"/>
        <w:rPr/>
      </w:pPr>
      <w:r>
        <w:rPr/>
        <w:t>Zůstala nám zde pěkná červená bundička – doufám, že se sklerotik ozve.</w:t>
      </w:r>
    </w:p>
    <w:p>
      <w:pPr>
        <w:pStyle w:val="Normal"/>
        <w:rPr/>
      </w:pPr>
      <w:r>
        <w:rPr/>
        <w:t xml:space="preserve">Zájemcům  budou výsledky v tištěné podobě na požádání zaslány pošt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začátku nové sportovní sezóny vám přejeme s týmem pořadatelů dobré zdraví a hodně hezkých sportovních zážitků.</w:t>
      </w:r>
    </w:p>
    <w:p>
      <w:pPr>
        <w:pStyle w:val="Normal"/>
        <w:rPr/>
      </w:pPr>
      <w:r>
        <w:rPr/>
        <w:t>Doufám, že se koncem roku opět sejdeme na novém ročníku závodů BBP.</w:t>
      </w:r>
    </w:p>
    <w:p>
      <w:pPr>
        <w:pStyle w:val="Normal"/>
        <w:rPr/>
      </w:pPr>
      <w:r>
        <w:rPr/>
        <w:t>Jarda Dvořáč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9:57:00Z</dcterms:created>
  <dc:creator>dvoracekj</dc:creator>
  <dc:description/>
  <cp:keywords/>
  <dc:language>en-US</dc:language>
  <cp:lastModifiedBy>dvoracekj</cp:lastModifiedBy>
  <cp:lastPrinted>2006-04-01T22:14:00Z</cp:lastPrinted>
  <dcterms:modified xsi:type="dcterms:W3CDTF">2006-04-01T20:16:00Z</dcterms:modified>
  <cp:revision>4</cp:revision>
  <dc:subject/>
  <dc:title>Milí kamarádi, běžci,</dc:title>
</cp:coreProperties>
</file>