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hoj, ahoj,ahoj.</w:t>
      </w:r>
    </w:p>
    <w:p>
      <w:pPr>
        <w:pStyle w:val="Normal"/>
        <w:rPr/>
      </w:pPr>
      <w:r>
        <w:rPr/>
        <w:t xml:space="preserve">Tak nám zase nasněžilo. Myslivna dneska připomínala alpské lyžařské středisko, jen ty vleky chyběly. Každý musel po svých. </w:t>
      </w:r>
    </w:p>
    <w:p>
      <w:pPr>
        <w:pStyle w:val="Normal"/>
        <w:rPr/>
      </w:pPr>
      <w:r>
        <w:rPr/>
        <w:t xml:space="preserve">Závodů se zúčastnilo celkem 360 závodníků, což je letos jedna z nejvyšších účastí,  z toho bylo 16 přípravek, 51 žáků, 118 účastníků na 5 km a 175 na 10 km. </w:t>
      </w:r>
    </w:p>
    <w:p>
      <w:pPr>
        <w:pStyle w:val="Normal"/>
        <w:rPr/>
      </w:pPr>
      <w:r>
        <w:rPr/>
        <w:t>Většině účastníků dlouhá zima na náladě neubrala a s vervou se pustili do zdolávání zasněžené trati. Dokonce i nedávno zraněný veterán pan Josef Kubík z Adamova pokoušel přemoct bolesti z naražených žeber ( Kanice) a se zatnutými zuby absolvoval celou desítku. Trať byla hodně kluzká. O tom by mohl povídal Honza Fiedler, který v první zatáčce po startu skončil na všech čtyřech, ale ihned se otřepal a pokračoval dál. Nakonec z toho bylo druhé místo v kategorii. Při presenci bavil dámy Petr Patočka a veselá nálada mu zústala i po absolvování desítky. Dotančil do cíle a udiveným divákům v cíli sdělil, že je to jen rozjezd, dneska se prý bude pokračovat v šantánu tanečky na baru. Snad mu ta energie vydrží i po Myslivně. Ivo Hrstka neodhadl počasí a přišel s jarním sestřihem. Holky se ale shodly na tom, že mu to seklo i dřív na „pankyho“.</w:t>
      </w:r>
    </w:p>
    <w:p>
      <w:pPr>
        <w:pStyle w:val="Normal"/>
        <w:rPr/>
      </w:pPr>
      <w:r>
        <w:rPr/>
        <w:t>Honza Novotný ( doktůrek) je novopečeným 14 denním dědkem. Jeho dcera Šárka, kterou jsem nedávno zmiňoval v pokecu, že se přejedla a ne a ne shodit, nakonec má 14 dní dcerušku Nikolku. Mimochodem - narodila se v den minulého závodu BBP v Modřicích 4.3.2006 Blahopřejeme. Karel Zadák už tradičně běžel s Tondou Meszároszem. Jeho obětavosti si všimnul i pan hejtman Juránek a rád by mu tímto způsobem poděkoval a na závěr seriálu mu hodlá udělit symbolickou cenu „Fair play“. Já říkám, že Karel je úžasný člověk a má zlaté srdce. Snad mu jej nikdo a hlavně nijaká neukradne. Poděkování je hlavně od Antona Meszárosze, kterému Karel umožňuje být v aktivním kontaktu s naším běžeckým světem.</w:t>
      </w:r>
    </w:p>
    <w:p>
      <w:pPr>
        <w:pStyle w:val="Normal"/>
        <w:rPr/>
      </w:pPr>
      <w:r>
        <w:rPr/>
        <w:t>Holky na presenci si užijí legrace s běžcem jménem Barrable Nick, který se představí na presenci anglickým zabrbláním svého příjmení. Tyto pro nás nezvyklé běžce čas od času přivede na start BBP Tomáš Rusek. Je to fajn zpestření a doufám, že i pro ně.</w:t>
      </w:r>
    </w:p>
    <w:p>
      <w:pPr>
        <w:pStyle w:val="Normal"/>
        <w:rPr/>
      </w:pPr>
      <w:r>
        <w:rPr/>
        <w:t>Myslivna, luxusní to hotel, byla na nás díky řediteli panu Pilátovi velmi dobře připravená. Pan ředitel nechal položit na kvalitní koberce krycí potahy, totéž na decentně čalouněné restaurační boxy, aby nedošlo k jejich znečištění a poškození. Závodníci se tak mohli i za nepohody v teple převléknout a odskočit si na blízké sociálky.</w:t>
      </w:r>
    </w:p>
    <w:p>
      <w:pPr>
        <w:pStyle w:val="Normal"/>
        <w:rPr/>
      </w:pPr>
      <w:r>
        <w:rPr/>
        <w:t>O další pořadatelské činnosti se jako obvykle postaraly holky Coufalovy, jen ta nejstarší a nejzodpovědnější Lenka ( Topinková) si na chvilku odběhla na 5 km závod. Mládě Radka přišla opět s novým antracitově černým přelivem a stala se předmětem zájmu závodníků. Někteří si šli pro závodnickou výslužku i několikrát. Z prostřední Pavly vyzařovala pohoda a spokojenost, snad proto, že se objevil Honza Jína. Lenka překypovala energií. Podařilo se jí udat hyperaktivní dcerušku Zuzanku do úschovy babičce a tak měla obrovský prostor pro popovídání si s ostatními závodnicemi. Z pořadatelů nesmím zapomenout věčně usměvavého Láďu Zouhara, který celou dobu byl všude, kde bylo třeba cokoliv udělat. Všechno to bláznivé lítání kolem závodů dirigoval ustaraný, ale s průběhem spokojený ředitel závodu Jirka Topinka. AC Moravská Slavia se dneska organizačně vytáhla. I přes těžkou trať byli závodníci velmi spokojeni a pana ředitele závodu i ředitele hotelu, který předával ceny všem závodníkům, několikrát hlasitě pochválili.</w:t>
      </w:r>
    </w:p>
    <w:p>
      <w:pPr>
        <w:pStyle w:val="Normal"/>
        <w:rPr/>
      </w:pPr>
      <w:r>
        <w:rPr/>
        <w:t>Příprava na dnešní závod začala legračně již včera. Když jsem svolával rozhodčí a domlouval s nimi místo kde a kdy se v sobotu ráno setkáme, podařilo se mi určit místo setkání pomocí SMS tak dobře, že každý dostal nějakou SMS-ku, ale každá patřila někomu jinému. Jednu z nich jsem dokonce ani neodeslal. Ještě že jsou všechny tak krásné a inteligentní. Nebylo to však způsobeno stářím, jak některé řekly a jiné si to myslely, ale spoustou souběžných pracovních hovorů. V sobotu ráno ještě aby tomu nebylo dost, si jedna z nich v ranní rozespalosti sedla do šaliny č.8 místo č.9 a tak jsme ji odchytili až v Židenicích místo v Komárově, proto jsme přijeli o 15 minut později čili v 8,30 hod. Pan ředitel závodu již myslel na nejhorší ( dopravní nehoda atd.), ale s naším příjezdem mu spadnul velký kámen ze srdce.</w:t>
      </w:r>
    </w:p>
    <w:p>
      <w:pPr>
        <w:pStyle w:val="Normal"/>
        <w:rPr/>
      </w:pPr>
      <w:r>
        <w:rPr/>
        <w:t xml:space="preserve">Pak už to šlo jako na drátkách, přesně tak jak to znáte z každého závodu. </w:t>
      </w:r>
    </w:p>
    <w:p>
      <w:pPr>
        <w:pStyle w:val="Normal"/>
        <w:rPr/>
      </w:pPr>
      <w:r>
        <w:rPr/>
        <w:t>V 8,30 začaly přípravky, pak od 9,10 mladší žákyně. Zde to běží v režii vedoucí závodnice seriálu Martiny Olejníčkové (AC MS Brno). Druhé a třetí místo si občas prohodí Dita Kitnerová ( Plki tým) s Annou Tancerovou ( Přísnotice). Konečné pořadí je však již jasné.</w:t>
      </w:r>
    </w:p>
    <w:p>
      <w:pPr>
        <w:pStyle w:val="Normal"/>
        <w:rPr/>
      </w:pPr>
      <w:r>
        <w:rPr/>
        <w:t>Mladší žáky vyhrál Milan Sojka, který je již jasným vítězem seriálu, před Tomášem Tomcem  (oba UNI Brno – ASC Bučovice) a třetím Adamem Holčákem ( AC MS Brno), který by se při dobrém výsledku v posledním závodě mohl ucházet o třetí příčku.</w:t>
      </w:r>
    </w:p>
    <w:p>
      <w:pPr>
        <w:pStyle w:val="Normal"/>
        <w:rPr/>
      </w:pPr>
      <w:r>
        <w:rPr/>
        <w:t>Starších žákyň běželo pět společně se staršími žáky. Zde je o konečném pořadí již také rozhodnuto. Ve starších žácích může být konečným vítězem vedoucí závodník seriálu Erik Zouhar (UNI Brno-ASC Bučovice) nebo Tomáš Bělehrádek, 5 závodů, (AC MS Brno),  pokud se příště zúčastní, třetím může být Martin Wendroff , 5 závodů,(AC Bárka Bystrc), jen když se příště zúčastní a dobře zaboduje. O další místa bude ještě v posledním závodě tuhý boj. Na pětikilometrové trati bude o spoustě míst rozhodovat rovněž výsledek z posleního závodu. Už v juniorech se bude o prvenství bojovat mezi Milanem Kocourkem, 5 závodů, (ARC Brno) a Františkem Kubínkem ( Ekol team). Juniorky Lucku Skybovou a Alici Zachariášovou  ( obě ACP Olymp Brno) dělí jeden bod, přičem výhodu má Lucka Skybová, která může škrtnout 227 bodů, zatímco Alice Zachariášová jen 229 bodů. Konečné pořadí dorostenců je téměř jasné. První Roman Jedlička ( ZŠ Letní Pole Vyškov), druhý Stanislav Žalkovský ( ARC Brno) a třetí Arnošt Tomáš Kocur ( UNI Brno-ASC Bučovice).</w:t>
      </w:r>
    </w:p>
    <w:p>
      <w:pPr>
        <w:pStyle w:val="Normal"/>
        <w:rPr/>
      </w:pPr>
      <w:r>
        <w:rPr/>
        <w:t>Pořadí dorostenek se zdá být také stabilizované. První dorostenka ( věkem žákyně 1993) Karolína Palková ( VSK Universita Brno), druhá Martina Vévodová ( AK Perná) a třetí Zuzana Krásenská ( AC MS Brno).</w:t>
      </w:r>
    </w:p>
    <w:p>
      <w:pPr>
        <w:pStyle w:val="Normal"/>
        <w:rPr/>
      </w:pPr>
      <w:r>
        <w:rPr/>
        <w:t>V ženách je situace napjatá. Na první místo jsou dvě kandidátky a to Irena Petříková, 5 závodů, ( UNI Brno-ASC Bučovice) a Jiřina Kociánová (indiv.Křenovice). O třetí místo svedou souboj Alena Chaloupecká ( Individuální Znojmo) a  Lenka Jančaříková ( AAC Brno). Ženy nad 40 let mají konečné pořadí již rozdělené.Vyhraje Ivana Martincová (AŽD Praha) před Marií Hynštovou ( ZŠ LP Vyškov) a Annou Málkovou ( AHA Vyškov). Ženy nad 50 let nemají v pořadí ještě jasno. První bude už jistě Pavla Kováříková ( Barnex Sport Brno), druhá může být Dagmar Dvořáčková ( TK Brno) nebo Jarmila Slavíčková, 5 závodů, (individuální) a pokud Jarmila v posledním závodě nebude bodovat, bude třetí Milena Hrozová ( ČD LRS Vyškov). Ženy nad 60 let mají už rozhodnuto. První bude Marie Kociánová ( Křenovice), druhá Eva Liščinská (Tesla Brno) a třetí Dana Elingerová (individuální Kohoutovice).</w:t>
      </w:r>
    </w:p>
    <w:p>
      <w:pPr>
        <w:pStyle w:val="Normal"/>
        <w:rPr/>
      </w:pPr>
      <w:r>
        <w:rPr/>
        <w:t xml:space="preserve">Na desítce je jasným vítězem Daniel Orálek, o druhé místo budou bojovat Jaroslav Raichl, </w:t>
      </w:r>
    </w:p>
    <w:p>
      <w:pPr>
        <w:pStyle w:val="Normal"/>
        <w:rPr/>
      </w:pPr>
      <w:r>
        <w:rPr/>
        <w:t>5 závodů, ( ARC Brno) a Aleš Palko ( UNI Brno-ASC Bučovice). Škoda, že se dnešní vítěz Tomáš Dlabaja zúčastnil dosud jen třech závodů. Jistě by do konečného pořadí měl co říct.</w:t>
      </w:r>
    </w:p>
    <w:p>
      <w:pPr>
        <w:pStyle w:val="Normal"/>
        <w:rPr/>
      </w:pPr>
      <w:r>
        <w:rPr/>
        <w:t xml:space="preserve">Muže nad 40 let jistě vyhraje Jiří Krejčí ( Sokol Tuřany), druhý bude Milan Holický (AFK Pardubice) a třetí Miroslav Havlík ( Čalounictví Bořitov) . </w:t>
      </w:r>
    </w:p>
    <w:p>
      <w:pPr>
        <w:pStyle w:val="Normal"/>
        <w:rPr/>
      </w:pPr>
      <w:r>
        <w:rPr/>
        <w:t>Muže nad 50 let vyhrají jižané - František Kolínek ( AK Perná) před Ladislavem Špacírem (Lokomotiva Břeclav). Třetí bude všestranný sportovec a především lyžař-běžec Honza Fiedler ( Start Brno). V šedesátnících se bude o vítězi ještě rozhodovat v posledním závodě.</w:t>
      </w:r>
    </w:p>
    <w:p>
      <w:pPr>
        <w:pStyle w:val="Normal"/>
        <w:rPr/>
      </w:pPr>
      <w:r>
        <w:rPr/>
        <w:t>Velkou šanci má zase jižan Jiří Kaňa, 5 závodů, ( Grafobal Skalica). Pokud nezaboduje, zvítězí Honza Haberland (Sokol Brno), třetí bude Zdeněk Hlaváč ( ASK TT-SKI Blansko).</w:t>
      </w:r>
    </w:p>
    <w:p>
      <w:pPr>
        <w:pStyle w:val="Normal"/>
        <w:rPr/>
      </w:pPr>
      <w:r>
        <w:rPr/>
        <w:t>Máme se tedy i v posledním závodě na co těšit.</w:t>
      </w:r>
    </w:p>
    <w:p>
      <w:pPr>
        <w:pStyle w:val="Normal"/>
        <w:rPr/>
      </w:pPr>
      <w:r>
        <w:rPr/>
        <w:t>Bude se soutěžit nejen o přední místa, ale i o každou další posici.</w:t>
      </w:r>
    </w:p>
    <w:p>
      <w:pPr>
        <w:pStyle w:val="Normal"/>
        <w:rPr/>
      </w:pPr>
      <w:r>
        <w:rPr/>
        <w:t>Věřme, že nám vyjde počasí, bude azúro a žízeň uhasíme dobrým černohorským pivkem.</w:t>
      </w:r>
    </w:p>
    <w:p>
      <w:pPr>
        <w:pStyle w:val="Normal"/>
        <w:rPr/>
      </w:pPr>
      <w:r>
        <w:rPr/>
        <w:t xml:space="preserve">Na posledním závodě chystá naše fotografka Vilma Podmelová CD s fotografiemi z celého seriálu BBP, jak jste jej mohli vidět v internetové fotogalerii za symbolických 50,-Kč. Pokud byste si chtěli foto CD zajistit, přihlaste se přímo u ní na </w:t>
      </w:r>
      <w:hyperlink r:id="rId2">
        <w:r>
          <w:rPr>
            <w:rStyle w:val="InternetLink"/>
          </w:rPr>
          <w:t>vilka@centrum.cz</w:t>
        </w:r>
      </w:hyperlink>
      <w:r>
        <w:rPr/>
        <w:t>.</w:t>
      </w:r>
    </w:p>
    <w:p>
      <w:pPr>
        <w:pStyle w:val="Normal"/>
        <w:rPr/>
      </w:pPr>
      <w:r>
        <w:rPr/>
        <w:t xml:space="preserve">Doufám, že se na posledním závodě setkáme ve zdraví, v plné síle a důstojně zakončíme letošní BBP 2005-06. </w:t>
      </w:r>
    </w:p>
    <w:p>
      <w:pPr>
        <w:pStyle w:val="Normal"/>
        <w:rPr/>
      </w:pPr>
      <w:r>
        <w:rPr/>
        <w:t xml:space="preserve">Nezapomeňte si přijít pro trička ! </w:t>
      </w:r>
    </w:p>
    <w:p>
      <w:pPr>
        <w:pStyle w:val="Normal"/>
        <w:rPr/>
      </w:pPr>
      <w:r>
        <w:rPr/>
        <w:t>Přeji pěkný sobotní večer a těším se nahledanou za 14 dní – 1.dubna 2006 ( POZOR, NEJEDNÁ SE O APRÍL !!!) v areálu Lodních sportů na Brněnské přehradě na Rakovci.</w:t>
      </w:r>
    </w:p>
    <w:p>
      <w:pPr>
        <w:pStyle w:val="Normal"/>
        <w:rPr/>
      </w:pPr>
      <w:r>
        <w:rPr/>
      </w:r>
    </w:p>
    <w:p>
      <w:pPr>
        <w:pStyle w:val="Normal"/>
        <w:numPr>
          <w:ilvl w:val="0"/>
          <w:numId w:val="0"/>
        </w:numPr>
        <w:outlineLvl w:val="0"/>
        <w:rPr/>
      </w:pPr>
      <w:r>
        <w:rPr/>
        <w:t>Jarda Dvořáček a kolektiv pořadatelů.</w:t>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lka@centrum.c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8T15:53:00Z</dcterms:created>
  <dc:creator>dvoracekj</dc:creator>
  <dc:description/>
  <cp:keywords/>
  <dc:language>en-US</dc:language>
  <cp:lastModifiedBy>dvoracekj</cp:lastModifiedBy>
  <cp:lastPrinted>2006-03-18T18:53:00Z</cp:lastPrinted>
  <dcterms:modified xsi:type="dcterms:W3CDTF">2006-03-18T19:31:00Z</dcterms:modified>
  <cp:revision>8</cp:revision>
  <dc:subject/>
  <dc:title/>
</cp:coreProperties>
</file>