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hoj tvrďáci,</w:t>
      </w:r>
    </w:p>
    <w:p>
      <w:pPr>
        <w:pStyle w:val="Normal"/>
        <w:rPr/>
      </w:pPr>
      <w:r>
        <w:rPr/>
        <w:t>tak dneska nás to profouklo, co říkáte.</w:t>
      </w:r>
    </w:p>
    <w:p>
      <w:pPr>
        <w:pStyle w:val="Normal"/>
        <w:rPr/>
      </w:pPr>
      <w:r>
        <w:rPr/>
        <w:t xml:space="preserve">Mohlo to být ale horší. V pátek večer jsme s Jardou Pudelkou viděli dnešek mnohem černěji. Nad Brnem se zatáhlo a na jihu Brna začalo sněžit. Už jsme viděli dnešní běh v deseticentimetrové vrstvě sněhu, ale ráno bylo opravdu moudřejší večera. Sněžení ustalo, jen chladný vítr se začal Modřicemi prohánět čím dál víc. To ale pro účastníky závodů nebylo nic nového,  protože se neběží za nepohody poprvé. Těm nejmenším to vadilo ze všech nejméně. Soustředili se jen na závodění a měli radost z uběhnutí závodní tratě i když zrovna nezvítězili. No a rodiče byli na běžecké začátky jejich ratolestí obzvláště pyšní. </w:t>
      </w:r>
    </w:p>
    <w:p>
      <w:pPr>
        <w:pStyle w:val="Normal"/>
        <w:rPr/>
      </w:pPr>
      <w:r>
        <w:rPr/>
        <w:t>Možná jste si všimli na stupních malého vítěze jménem Nejedlý. Není to shoda jmen, byl to skutečně synáček našeho excelentního atleta a orientačního přeborníka Michaela Nejedlého. Ten i když dneska zrovna neběžel, prožíval závody svého syna, jako by se jednalo o mistrák.</w:t>
      </w:r>
    </w:p>
    <w:p>
      <w:pPr>
        <w:pStyle w:val="Normal"/>
        <w:rPr/>
      </w:pPr>
      <w:r>
        <w:rPr/>
        <w:t>Kdo ví, který z chlapců a děvčátek se stane jednou obdivovanou sportovní hvězdou možná formátu naší olympioničky Kateřiny Neumannové ?</w:t>
      </w:r>
    </w:p>
    <w:p>
      <w:pPr>
        <w:pStyle w:val="Normal"/>
        <w:rPr/>
      </w:pPr>
      <w:r>
        <w:rPr/>
        <w:t xml:space="preserve">Mladší žákyně v celkáčích vede Martina Olejníčková z AC MS Brno a kráčí k celkovému prvenství, stíhají ji děvčata z Přísnotic Anna Tancerová a Alena Horáková. Zde bude zajímavý souboj o třetí místo, do kterého mohou promluvit ještě další dvě závodnice: Aneta Floriánová ze Zetoru Brno a Kateřina Tancerová z Přísnotic. Čelo kategorie mladších žáků obsadili borci v dresech UNI Brno-ASC Bučovice – Milan Sojka, který je už nyní jasným vítězem, Tomáš Tomec a Jaromír Cenek. Poslední dva jmenovaní svedou ještě souboj o druhé místo. Vítězství ve starších žákyních si už jistě odnese Michaela Hlavatá z ARC Brno před Michaelou Hruškovou z UNI Brno – ASC Bučovice a Erikou Musilovou z AC MS Brno. Do boje o třetí místo může ještě zasáhnout nyní čtvrtá Jitka Drápalová z Jiříkovic. Starších žákyň je však jako šafránu. Naopak starší žáci jsou početnou skupinou závodníků. Zde se propracoval na dosah k celkovému vítězství Tomáš Bělehrádek, ale při neúčasti na posledních  třech závodech mu schází jen zlatá tečka. Na další posty je více kandidátů a záleží jen na nich, jak se svými soupeři vyjdou v dalších dvou závodech BBP.  Dobré šance má Erik Zouhar z UNI Brno – ASC Bučovice, také Jiří Knotek ze SPA Sokol Brno 1 a Vojtěch Klement z AC Bárka Bystrc. Překvapením dnešního závodu se stal Michal Válek, který přišel poprvé na závody BBP a ihned zvítězil. Bezvadně si při svojí  premiéře vedl také Petr Ulma z AC MS Brno, který obsadil pěkné sedmé místo. </w:t>
      </w:r>
    </w:p>
    <w:p>
      <w:pPr>
        <w:pStyle w:val="Normal"/>
        <w:rPr/>
      </w:pPr>
      <w:r>
        <w:rPr/>
        <w:t>V dnešním závodě mladších žáků jsme omylem ve skupince dobíhajících závodníků nesprávně stanovili pořadí a poškodili jsme Tomáše Tomce, který se tak nedostal na bednu. Je to škoda, ale mladý závodník si jistě najde na dalších závodech prostor k tomu, aby ukázal své kvality. Tak Tomáši držíme palce ať se ti bedna ještě do konce seriálu podaří a zkus se v závodě poprat i se svým kamarádem Jaromírem Cenkem. Jsi o rok mladší a proto mu to příště nandej. Soupeření v závodě vaše kamarádství jen posílí.</w:t>
      </w:r>
    </w:p>
    <w:p>
      <w:pPr>
        <w:pStyle w:val="Normal"/>
        <w:rPr/>
      </w:pPr>
      <w:r>
        <w:rPr/>
        <w:t>V juniorech vyhrál Milan Kocourek z ARC Brno a pokud se mu podaří držet nasazený trend může ještě celý seriál vyhrát. Tomu se bude samozřejmě bránit současně vedoucí závodník František Kubínek z RPG Brno. O další posty budou bojovat Lukáš Olejníček z AC MS Brno, Luděk Vintr z Gery Drnovice a Miroslav Vlasák z University Brno.</w:t>
      </w:r>
    </w:p>
    <w:p>
      <w:pPr>
        <w:pStyle w:val="Normal"/>
        <w:rPr/>
      </w:pPr>
      <w:r>
        <w:rPr/>
        <w:t xml:space="preserve">Juniorky vede Lucie Skybová z ACP Olymp Brno, bojovnice, která jde každý závod nadoraz. Silnou soupeřku má v Alici Zachariášové z téhož oddílu. Alice je po osmi závodech jen o jeden bod zpět. </w:t>
      </w:r>
    </w:p>
    <w:p>
      <w:pPr>
        <w:pStyle w:val="Normal"/>
        <w:rPr/>
      </w:pPr>
      <w:r>
        <w:rPr/>
        <w:t>V dorostencích zatím kraluje Roman Jedlička ze ZŠ Letní Pole Vyškov před Arnoštem Tomášem Kocurem z UNI Brno – ASC Bučovice a Petrem Polou z ASK Blansko.</w:t>
      </w:r>
    </w:p>
    <w:p>
      <w:pPr>
        <w:pStyle w:val="Normal"/>
        <w:rPr/>
      </w:pPr>
      <w:r>
        <w:rPr/>
        <w:t>Dorostenky vede Karolína Palková ( r. 1993-ml.žákyně) z VSK Univesity Brno před Martinou Vévodovou z AK Perná a Zuzanou Krásenskou z AC MS Brno.</w:t>
      </w:r>
    </w:p>
    <w:p>
      <w:pPr>
        <w:pStyle w:val="Normal"/>
        <w:rPr/>
      </w:pPr>
      <w:r>
        <w:rPr/>
        <w:t>V ženách vede Jiřina Kociánová z Křenovic před Alenou Chaloupeckou ze Znojma a Lenkou Jančaříkovou z AAC Brno.</w:t>
      </w:r>
    </w:p>
    <w:p>
      <w:pPr>
        <w:pStyle w:val="Normal"/>
        <w:rPr/>
      </w:pPr>
      <w:r>
        <w:rPr/>
        <w:t>Ženám nad 40 let vévodí současně nejlepší běžkyně ze všech ženských kategorií Ivana Martincová z AŽD Praha, druhou v pořadí je Anna Málková z AHA Vyškov a třetí Ivana Volavá z Barnex Sportu Brno. Ženy nad 50 let vede Dagmar Dvořáčková z TK Brno před Milenou Hrozovou z ČD LRS Vyškov a Pavlou Kováříkovou z Barnex Sportu Brno, která je horkou favoritkou na prvenství v kategorii.</w:t>
      </w:r>
    </w:p>
    <w:p>
      <w:pPr>
        <w:pStyle w:val="Normal"/>
        <w:rPr/>
      </w:pPr>
      <w:r>
        <w:rPr/>
        <w:t>Pořadí žen nad 60 let je zatím pevně v rukou Marie Kociánové z Křenovic, která má velký náskok před vítězkou dnešního závodu Evou Liščinskou a Danou Elingerovou. Mezi posledními dvěma jmenovanými dojde v dalších dvou závodech k souboji o druhé místo.</w:t>
      </w:r>
    </w:p>
    <w:p>
      <w:pPr>
        <w:pStyle w:val="Normal"/>
        <w:rPr/>
      </w:pPr>
      <w:r>
        <w:rPr/>
        <w:t>V kategorii mužů je již vítězem Daniel Orálek z AC MS Brno s šesti vítězstvími, druhý je Aleš Palko  a třetí Petr Kotyza oba z UNI Brno -  ASC Bučovice. Zde nepředpokládáme změny v pořadí celkového hodnocení. Muže nad 40 let vede vytrvalec Jiří Krejčí ze Sokola Tuřany, druhý je Milan Holický z AFK Pardubice a třetí Miroslav Havlík z Čalounictví Bořitov. Zde asi rovněž nedojde ke změně pořadí. Muži nad 50 let jsou v BBP skutečně extratřídou. První z nich František Kolínek z AK Perná drží s prvenstvím v kategorii současně 10. místo celkového pořadí všech mužských kategorií na 10 km. Těsně druhý je Ladislav Špacír z Lokomotivy Břeclav a na třetí příčku poskočil lyžař Jan Fiedler ze Startu Brno.</w:t>
      </w:r>
    </w:p>
    <w:p>
      <w:pPr>
        <w:pStyle w:val="Normal"/>
        <w:rPr/>
      </w:pPr>
      <w:r>
        <w:rPr/>
        <w:t>V nejstarší kategorii mužů nad 60 let je na čele Honza Haberland ze Sokola Brno, druhý je horký favorit na celkové prvenství Jan Kaňa z ASK Grafobal Skalica ( má jen 5 závodů) a třetí je Jiří Bubeník z LRS Vyškov. Pozor však na čtvrtého borce v pořadí Zdeňka Hlaváče.</w:t>
      </w:r>
    </w:p>
    <w:p>
      <w:pPr>
        <w:pStyle w:val="Normal"/>
        <w:rPr/>
      </w:pPr>
      <w:r>
        <w:rPr/>
        <w:t>Ten má také jen 5 závodů a jistě se hodlá ucházet o vyšší příčku.</w:t>
      </w:r>
    </w:p>
    <w:p>
      <w:pPr>
        <w:pStyle w:val="Normal"/>
        <w:rPr/>
      </w:pPr>
      <w:r>
        <w:rPr/>
        <w:t xml:space="preserve">To bylo pár slov o celkovém pořadí po 8 závodech. V průběhu dalších dvou závodů dojde jistě ke změnám v pořadí hlavně u závodníků, kteří v nich dosáhnou plného počtu 6 bodovaných závodů. </w:t>
      </w:r>
    </w:p>
    <w:p>
      <w:pPr>
        <w:pStyle w:val="Normal"/>
        <w:rPr/>
      </w:pPr>
      <w:r>
        <w:rPr/>
        <w:t xml:space="preserve">Po dnešním závodě si našel jako obvykle pan hejtman Jihomoravského kraje Stanislav Juránek chvilku času na účastníky závodu a pohovořil s nimi o přípravě na závody. Mnoha lidem vrtá v hlavě, kdy najde časově zaneprázdněný politik čas na přípravu. Kdy chodí běhat, jak trénuje, když se jeho výsledky rapidně zlepšují. Prozradil nám jednoduchý recept. Zařadil si do svého denního časového programu 1,5 hodinový  prostor, který se snaží věnovat kondiční přípravě. A teď ruku na srdce, kdo z vás se tak systematicky věnuje přípravě? Pak se dostavují výsledky. Účelem samozřejmě není umístění v BBP, nýbrž dobrá fyzická kondice, která podporuje odolnost vůči stresům ze zaměstnání, z počasí atd. Každý raději vidí politika a obecně člověka, který je dobré kondici. Je to dobrý předpoklad pro kvalitní výkon povolání, je to záruka psychické stability člověka a současně nejlepší prevence proti civilizačním chorobám. U mladých vytváří zdravé sebevědomí a zjištění, že když něco hodně chci a hodně pro to udělám, je velká pravděpodobnost, že dosáhnu cíle. </w:t>
      </w:r>
    </w:p>
    <w:p>
      <w:pPr>
        <w:pStyle w:val="Normal"/>
        <w:rPr/>
      </w:pPr>
      <w:r>
        <w:rPr/>
        <w:t>Ředitel dnešního závodu Jarda Pudelka se na domácí půdě chystal ukořistit hejtmanův skalp. Ještě včera večer si moc nevěřil, ale nakonec se mu to podařilo. Běželo se mu velice dobře a z dosaženého času měl opravdovou radost. Říkal, že to musí zkusit, než bude hejtman ještě lepší. Pak už to půjde jen ztěžka.</w:t>
      </w:r>
    </w:p>
    <w:p>
      <w:pPr>
        <w:pStyle w:val="Normal"/>
        <w:rPr/>
      </w:pPr>
      <w:r>
        <w:rPr/>
        <w:t>Za bezvadně připravený závod bych rád poděkoval modřickým pořadatelům hlavně rodině Pudelkových a Jardovi Frantovi, kteří měli s přípravou nejvíc starostí. Pak panu starostovi Modřic, který osobně přišel předat ceny dětským účastníkům a samozřejmě všem ostatním stálým pořadatelům BBP. Při presenci jste si mohli všimnout naší nové spolupracovnice s exotickým jménem Zhanna, příjmením Batůrková. To je informace spíše pro mladé muže, kteří konstatovali, že stojí za to nejen závody, ale i presence.</w:t>
      </w:r>
    </w:p>
    <w:p>
      <w:pPr>
        <w:pStyle w:val="Normal"/>
        <w:rPr/>
      </w:pPr>
      <w:r>
        <w:rPr/>
        <w:t>Za 14 dní – 18.3. se sejdeme na Myslivně a doufám, že už za jarního počasí.</w:t>
      </w:r>
    </w:p>
    <w:p>
      <w:pPr>
        <w:pStyle w:val="Normal"/>
        <w:rPr/>
      </w:pPr>
      <w:r>
        <w:rPr/>
        <w:t>Tak ahoj a trénujte, běh kolem Myslivny je kopcovitý !</w:t>
      </w:r>
    </w:p>
    <w:p>
      <w:pPr>
        <w:pStyle w:val="Normal"/>
        <w:rPr/>
      </w:pPr>
      <w:r>
        <w:rPr/>
        <w:t>Jarda Dvořáček</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9:49:00Z</dcterms:created>
  <dc:creator>dvoracekj</dc:creator>
  <dc:description/>
  <cp:keywords/>
  <dc:language>en-US</dc:language>
  <cp:lastModifiedBy>dvoracekj</cp:lastModifiedBy>
  <dcterms:modified xsi:type="dcterms:W3CDTF">2006-03-04T19:49:00Z</dcterms:modified>
  <cp:revision>2</cp:revision>
  <dc:subject/>
  <dc:title>Ahoj Tvrdíci,</dc:title>
</cp:coreProperties>
</file>