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zdar běžci v bílé stopě,</w:t>
      </w:r>
    </w:p>
    <w:p>
      <w:pPr>
        <w:pStyle w:val="Normal"/>
        <w:rPr/>
      </w:pPr>
      <w:r>
        <w:rPr/>
        <w:t>jak jinak začít pokec? Jestli bude zima pokračovat stejným tempem i nadále, myslím, že brzy podlehneme jejímu kouzlu a další ročníky budou na běžkách. To by uvítali hlavně univerzálové jako Honza Fiedler, Ríša Kolář, David Vedra a občas nějaká další Lama, kteří kombinují v zimě běžky s běžeckými závody. Postupně by přišli běžkám na chuť i zarputilí atleti včetně Orálkového pesánka Čipa. Jistě jste si všimli, že z Ráječka odjížděl po vyhlášení výsledků nejstarší účastník Jirka Lech jak jinak než na běžkách. Není to poprvé.</w:t>
      </w:r>
    </w:p>
    <w:p>
      <w:pPr>
        <w:pStyle w:val="Normal"/>
        <w:rPr/>
      </w:pPr>
      <w:r>
        <w:rPr/>
        <w:t xml:space="preserve">V Ráječku nás od rána čekalo „azúro“, teploty kolem nuly, bílé okolní pláně byly pokryté 30 cm vrstvou sněhu. Nová trať vznikla z důvodu, že obec Ráječko pokračuje intenzivně v rekonstrukci kanalizace a část původní trati byla neprůchodná. Mnozí z vás např. Honza Novotný přijeli do Ráječka právě kvůli tomu, že trať nebyla vedená po silnici, ale po zpevněných cestách kolem. Zjistili to až na základě emailu o změně trasy, který jsem vám posílal ve čvrtek odpoledne. </w:t>
      </w:r>
    </w:p>
    <w:p>
      <w:pPr>
        <w:pStyle w:val="Normal"/>
        <w:rPr/>
      </w:pPr>
      <w:r>
        <w:rPr/>
        <w:t>Není nic příjemného běžet téměř celou dobu po hlavní spojovací silnici Blansko-Rájec a riskovat srážku se spěchajícím automobilem. Pro pořadatele je to riziko ještě větší. Myslím, že to byl od ředitele závodu Zdeňka Přibyla docela dobrý nápad.</w:t>
      </w:r>
    </w:p>
    <w:p>
      <w:pPr>
        <w:pStyle w:val="Normal"/>
        <w:rPr/>
      </w:pPr>
      <w:r>
        <w:rPr/>
        <w:t>Proto jsem se ihned po závodě mnohých z vás dotazoval na názor, zda nová trať byla ve srovnání s původní lepší nebo horší. V obou bězích se vás silně nadpoloviční většina vyjádřila ve prospěch dnešní nové trati. Váš názor jistě ovlivní rozhodování ráječkovských pořadatelů o tom, kudy povede trať příštího závodu. Chce to však nechat uležet a pak důkladně promyslet.</w:t>
      </w:r>
    </w:p>
    <w:p>
      <w:pPr>
        <w:pStyle w:val="Normal"/>
        <w:rPr/>
      </w:pPr>
      <w:r>
        <w:rPr/>
        <w:t>Nespokojenost vyjádřil pouze trenér bučovických běžců Petr Koryta, zřejmě kvůli nižším rychlostním průměrům a ještě Ivo Zejda. Dalších negativních hlasů se mi ke sluchu nedostalo. Máte však možnost i o tomto vyjádřit svůj názor na stránkách BBP.</w:t>
      </w:r>
    </w:p>
    <w:p>
      <w:pPr>
        <w:pStyle w:val="Normal"/>
        <w:rPr/>
      </w:pPr>
      <w:r>
        <w:rPr/>
        <w:t xml:space="preserve">Musíme pochválit všechny pořadatele hlavně mládež z pořádajícího Sportclubu Ráječko, protože se svých úkolů zhostili na výbornou. Mladí, celkem 29 lidí, kaučovaní předsedou oddílu Zdeňkem Přibylem pracovali a pomáhali, kde se dalo. Byla radost na ně pohledět. Tomu se říká dobrá práce s mládeží a výchova k zodpovědnosti. Jinak byla samozřejmě zapojená celá Přibylova rodina a kamarádi - vařením a dopravou čaje počínaje a  dovozem a položením koberců konče. Bez nich by nás majitel haly společnost Celestina asi těžko do haly vpustila. </w:t>
      </w:r>
    </w:p>
    <w:p>
      <w:pPr>
        <w:pStyle w:val="Normal"/>
        <w:rPr/>
      </w:pPr>
      <w:r>
        <w:rPr/>
        <w:t>Jak jsem již vzpomněl, zázemí ve sportovní hale bylo tradičně výborné. Závodníci měli k disposici kromě prostor na převlečení samozřejmě i pěkné sociálky. Pro všechny návštěvníky haly bylo v provozu místní bistro, kde se zájemci občerstvili dobrým kafem a dalšími pochutinami ze široké nabídky.</w:t>
      </w:r>
    </w:p>
    <w:p>
      <w:pPr>
        <w:pStyle w:val="Normal"/>
        <w:rPr/>
      </w:pPr>
      <w:r>
        <w:rPr/>
        <w:t>Po skončení závodů museli samozřejmě pořadatelé uvést halu a sociálky do perfektního stavu, v jakém jej převzali. Píšu to z toho důvodu, abyste si uvědomili, že pořádání byť jednoho závodu BBP pro takové množství lidí není žádná brnkačka, ale kus pořádné několikadenní práce týmu. Ještě jednou: ráječkovští děkujeme.</w:t>
      </w:r>
    </w:p>
    <w:p>
      <w:pPr>
        <w:pStyle w:val="Normal"/>
        <w:rPr/>
      </w:pPr>
      <w:r>
        <w:rPr/>
        <w:t>Jistě jste si všimli, že jsou již k vyzvednutí účastnická trička. To obdrží každý závodník, který absolvuje alespoň šest závodů. Tak si je nezapomeňte na příštím závodě v Modřicích vyzvednout. Předplatitelé startovného – abonenti si mohou vyzvednout tričko i při menším počtu závodů kdykoliv.</w:t>
      </w:r>
    </w:p>
    <w:p>
      <w:pPr>
        <w:pStyle w:val="Normal"/>
        <w:rPr/>
      </w:pPr>
      <w:r>
        <w:rPr/>
        <w:t>Účast : celkem 265 lidí, 49 žáků, 79 na 5,7 km a 137 na 9,2 km.</w:t>
      </w:r>
    </w:p>
    <w:p>
      <w:pPr>
        <w:pStyle w:val="Normal"/>
        <w:rPr/>
      </w:pPr>
      <w:r>
        <w:rPr/>
        <w:t>Výsledky jste si vyzvedli přímo po závodě a kdo ne, posílám je v příloze tohoto emailu včetně celkáčů po 7 závodech. Připomínám, že se už začaly odpočítávat body za nejhůře bodovaný závod. Každému se počítá se jen 6 nejlepších bodových zisků !</w:t>
      </w:r>
    </w:p>
    <w:p>
      <w:pPr>
        <w:pStyle w:val="Normal"/>
        <w:rPr/>
      </w:pPr>
      <w:r>
        <w:rPr/>
        <w:t xml:space="preserve">Přípravka a žactvo běželi své kratší tratě v okolí sportovní haly na zmrzlém povrchu v ulicích Ráječka. Účastníci 5,7 km i 9,2 km  tratí se museli vydat na start běhů lávkou přes potok cca 300 m od haly do jedné z ulic na kraji Ráječka. Zde byl start i cíl obou závodů. Po několika stech metrech se závodníci ocitli mimo obec v polích, kde byla v pátek prohrnuta ve sněhu směrem ke Blansku trasa závodu a to po obou stranách nové silnice. Desítka navíc procházela Horní Lhotou jako při původní trase a vracela se k dalšímu okruhu zpět do polí a pak do Ráječka. Na start  pětky se dostavil s vodičem Karlem Zadákem nevidomý Anton Meszárosz, který však zvládl nástrahy tratě hlavně díky sehranosti s vodičem na výbornou. Perfektně překonal i 30 cm nerovnost na výběhu z pole na silnici do Horní Lhoty, kde někteří závodníci uklouzli. Karel Zadák má asi dobrou kondičku, protože pak si s chutí zaběhl ještě sólo desítku. Že by příprava na maratony ? </w:t>
      </w:r>
    </w:p>
    <w:p>
      <w:pPr>
        <w:pStyle w:val="Normal"/>
        <w:rPr/>
      </w:pPr>
      <w:r>
        <w:rPr/>
        <w:t xml:space="preserve">Když jsme u toho klouzání - jeden ze starších pořadatelů, který měl službu na otočce v polích si liboval, že tolik ženských v náručí za tak krátkou dobu ještě nedržel. Některé závodnice neodhadly dobře průběh otočkou kolem kuželu, uklouzly a už byly zachyceny obětavým pořadatelem – snad k oboustranné spokojenosti. O tom, kolik mu v náruči přistálo </w:t>
      </w:r>
    </w:p>
    <w:p>
      <w:pPr>
        <w:pStyle w:val="Normal"/>
        <w:rPr/>
      </w:pPr>
      <w:r>
        <w:rPr/>
        <w:t>mužů se však nezmiňoval.</w:t>
      </w:r>
    </w:p>
    <w:p>
      <w:pPr>
        <w:pStyle w:val="Normal"/>
        <w:rPr/>
      </w:pPr>
      <w:r>
        <w:rPr/>
        <w:t xml:space="preserve">Na pětce se objevila také něžnější polovina rodiny Topinkových. Taťka Jiří nedávno bujaře oslavil v šatnách AC Moravská Slavia v kruhu kamarádů svoje 40 narozeniny a repete bylo jistě ještě několikrát, tak dneska hlídal raději malou Zuzanku. Lenka zato běžela jako gazela. Už jí asi pohyb chyběl jako sůl. Slavila také Dana Elingerová a na desítce Lojza Plch. Oba však oslavili aktivní účastí v závodě a až pak si dopřáli nějakou tu laskominu. Dana v ráječkovském hradě slavila ovocným pohárem a Lojza dostal od dětí dárkem čokoládu, na které byl jako přání nakreslený obrázek jeho tradičních růžových bežeckých tepláků se šedým trenýrkovým převlekem. Podle tohoto barevného zbarvení poznáme Lojzu už na dálku – růžový rychlík z Plki Týmu. </w:t>
      </w:r>
    </w:p>
    <w:p>
      <w:pPr>
        <w:pStyle w:val="Normal"/>
        <w:rPr/>
      </w:pPr>
      <w:r>
        <w:rPr/>
        <w:t xml:space="preserve">Z poslední kanické oslavy se mi donesl drb, že stabilní adamovský účastník BBP, jednotka seriosnosti, pan Josef Kubík dneska neběží, protože se kurýruje z pádu do škarpy, kde si bolestivě narazil žebra. Snad se do Modřic uzdraví a zkusí štěstí. Modřice snad už budou jarní, bez sněhu. </w:t>
      </w:r>
    </w:p>
    <w:p>
      <w:pPr>
        <w:pStyle w:val="Normal"/>
        <w:rPr/>
      </w:pPr>
      <w:r>
        <w:rPr/>
        <w:t>Při vyhlašování vítězů upoutal opět pozornost pesánek Dana Orálka, který vyšiloval jako malej. Asi měl radost, že páneček vyhrál. Ale ne kvůli vyhranému závodu. Páneček totiž dostal v silonovém pytlíku jako každý na stupních vítězů mimo pěknou cenu také tradiční čerstvý a velmi chutný chléb. To Čipovi zavonělo a už už se cpal na stupně k pánečkovi a chystal zkontrolovat, copak v pytlíku tak pěkně voní.</w:t>
      </w:r>
    </w:p>
    <w:p>
      <w:pPr>
        <w:pStyle w:val="Normal"/>
        <w:rPr/>
      </w:pPr>
      <w:r>
        <w:rPr/>
        <w:t>Přibyly nám zase nějaké zapomenuté svršky, termoska, máme stále nalezené hodinky a dioptrické brýle v pouzdře. Zeptejte se prosím i kamarádů, kteří přístup na internet zatím nemají, zda něco z těchto věcí nepostrádají.</w:t>
      </w:r>
    </w:p>
    <w:p>
      <w:pPr>
        <w:pStyle w:val="Normal"/>
        <w:rPr/>
      </w:pPr>
      <w:r>
        <w:rPr/>
        <w:t>Co je s Ivošem Štorkem ? To jej nepříjemná loňská autohavárie úplně vyřadila z BBP ?</w:t>
      </w:r>
    </w:p>
    <w:p>
      <w:pPr>
        <w:pStyle w:val="Normal"/>
        <w:rPr/>
      </w:pPr>
      <w:r>
        <w:rPr/>
      </w:r>
    </w:p>
    <w:p>
      <w:pPr>
        <w:pStyle w:val="Normal"/>
        <w:rPr/>
      </w:pPr>
      <w:r>
        <w:rPr/>
        <w:t xml:space="preserve">Na závěr jeden postřeh z řad posluchaček probíhající zimní Olympiády 2006 v Turíně. </w:t>
      </w:r>
    </w:p>
    <w:p>
      <w:pPr>
        <w:pStyle w:val="Normal"/>
        <w:rPr/>
      </w:pPr>
      <w:r>
        <w:rPr/>
        <w:t xml:space="preserve">Cituji: „Ta zimní olympiáda je proti letní úplná brnkačka. Každý se tam na něčem vozí ( lyže, brusle, sáně, boby, prkno….), zatímco v létě musí závodníci běhat, skákat, házet,  zkrátka víc se namakají“. </w:t>
      </w:r>
    </w:p>
    <w:p>
      <w:pPr>
        <w:pStyle w:val="Normal"/>
        <w:rPr/>
      </w:pPr>
      <w:r>
        <w:rPr/>
        <w:t>Také názor.</w:t>
      </w:r>
    </w:p>
    <w:p>
      <w:pPr>
        <w:pStyle w:val="Normal"/>
        <w:rPr/>
      </w:pPr>
      <w:r>
        <w:rPr/>
      </w:r>
    </w:p>
    <w:p>
      <w:pPr>
        <w:pStyle w:val="Normal"/>
        <w:rPr/>
      </w:pPr>
      <w:r>
        <w:rPr/>
        <w:t xml:space="preserve">To je pro dnešek všechno. </w:t>
      </w:r>
    </w:p>
    <w:p>
      <w:pPr>
        <w:pStyle w:val="Normal"/>
        <w:rPr/>
      </w:pPr>
      <w:r>
        <w:rPr/>
        <w:t xml:space="preserve">Setkáme se za 14 dní v Modřicích na 8. závodě BBP na Modřickém poháru. </w:t>
      </w:r>
    </w:p>
    <w:p>
      <w:pPr>
        <w:pStyle w:val="Normal"/>
        <w:rPr/>
      </w:pPr>
      <w:r>
        <w:rPr/>
        <w:t>Jarda Pudelka slíbil, že zajistí hezké jarní počasí, teplotu v rozmezí 5-10 stupňů, slunečno, mírný JV vánek.</w:t>
      </w:r>
    </w:p>
    <w:p>
      <w:pPr>
        <w:pStyle w:val="Normal"/>
        <w:rPr/>
      </w:pPr>
      <w:r>
        <w:rPr/>
        <w:t>Pokud se to nepodaří, tak alespoň tradičního svařáka.</w:t>
      </w:r>
    </w:p>
    <w:p>
      <w:pPr>
        <w:pStyle w:val="Normal"/>
        <w:rPr/>
      </w:pPr>
      <w:r>
        <w:rPr/>
        <w:t xml:space="preserve">Tak ahoj 4.3.2006 v Mořicích. </w:t>
      </w:r>
    </w:p>
    <w:p>
      <w:pPr>
        <w:pStyle w:val="Normal"/>
        <w:rPr/>
      </w:pPr>
      <w:r>
        <w:rPr/>
        <w:t>Jarda Dvořáček</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8:25:00Z</dcterms:created>
  <dc:creator>dvoracekj</dc:creator>
  <dc:description/>
  <cp:keywords/>
  <dc:language>en-US</dc:language>
  <cp:lastModifiedBy>dvoracekj</cp:lastModifiedBy>
  <dcterms:modified xsi:type="dcterms:W3CDTF">2006-02-18T20:42:00Z</dcterms:modified>
  <cp:revision>2</cp:revision>
  <dc:subject/>
  <dc:title>Nazdar běžci v bílé stopě,</dc:title>
</cp:coreProperties>
</file>