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hoj chaso běžecká,</w:t>
      </w:r>
    </w:p>
    <w:p>
      <w:pPr>
        <w:pStyle w:val="Normal"/>
        <w:rPr/>
      </w:pPr>
      <w:r>
        <w:rPr/>
        <w:t>na běh kolem Kanic jsme se alespoň my , chasa rozhodcovská,  velmi těšili. Sem je radost přijet  a s kanickými pořadateli se podílet na uspořádání závodu pro kteréhokoliv rozhodčího. Tam , kde je bezvadná parta lidí počínaje úžasným panem starostou obce, perfektním týmem místních hasičů, vstřícným vedením místní základní školy a ředitelem běžeckého závodu panem Josefem Kolínkem konče, je radost pořádat cokoliv od hasičské zábavy po třeba mistrovství republiky ve stavění sněhuláků.  Pro účastníky závodu bylo dokonce připravené parkoviště pro automobily zřízené odklizením sněhu na školním hřišti. Bylo to moudré a prozíravé rozhodnutí zařadit Běh kolem Kanic do seriálu BBP a roky si zde v Kanicích skutečně užívat průběh závodu. Proto také náš pan hejtman Juránek zvolil Kanice, jako jedno z míst oslavy svých kulatých narozenin, ale o tom až později.</w:t>
      </w:r>
    </w:p>
    <w:p>
      <w:pPr>
        <w:pStyle w:val="Normal"/>
        <w:rPr/>
      </w:pPr>
      <w:r>
        <w:rPr/>
        <w:t xml:space="preserve">Běh kolem Kanic často koliduje s termínem jarních prázdnin brněnských škol a nejinak tomu bylo letos. Kromě toho trvale výtečné podmínky pro zimní lyžařské sporty lákají běžce vyrazit na nedalekou Vysočinu a zkusit štěstí při závodech na běžkách. Minulý týden jsem o víkendu také proháněl úzké lyže kolem Sněžného, Milov, Blatin a na Podlesí jsem potkal Honzu Fiedlera, známého to vytrvalce a častého účastníka našich běhů BBP. Honza mi prásknul, že Tri Lamy ( David Vedra, Ríša Kolář a další ) řádí nejen nejen na BBP a v létě na  triatlonech, ale na běžkách natrhnou ….. nejednomu specialistovi. David dokonce minulou sobotu vyhrál závod v Blatinách. Tento víkend měli zase nějaké závody a proto jsme Honzu bohužel neviděli. Tri Lamy naštěstí přijeli do Kanic a tak bylo zase o zábavu postaráno. Zvláště, když se k nim připojila Vzácná kytka Rudy Krajča. Ten byl spatřen při rozveselování nějakého asi tříletého dítka. Jeho budliky-budliky myšlené v dobrém,vyděsily dítko tak, že začalo nefalšovaně natahovat. To dokáže tak kvalifikovaně jen renomovaný pedagog ve výslužbě. </w:t>
      </w:r>
    </w:p>
    <w:p>
      <w:pPr>
        <w:pStyle w:val="Normal"/>
        <w:rPr/>
      </w:pPr>
      <w:r>
        <w:rPr/>
        <w:t>Proti předpokladům přišlo více účastníků, než jsme očekávali. Celkově bylo na Běhu kolem Kanic 261 lidí, z toho 156 na 10 km trati, 69 na 5 km trati a žáků 36 na trati 1 km.</w:t>
      </w:r>
    </w:p>
    <w:p>
      <w:pPr>
        <w:pStyle w:val="Normal"/>
        <w:rPr/>
      </w:pPr>
      <w:r>
        <w:rPr/>
        <w:t>Počasí nám přálo. Od rána svítilo sluníčko, teplota se pohybovala kolem nuly, později nad nulou a pofukoval mírný západní vítr. Konečně snad už mrazy povolily. Závodit v mrazech kolem minus 20 st. není nic příjemného a prospěšného pro zdraví. Dnes se však závodit dalo i když kanické kopečky prověří každého. Desítka se běžela na jeden okruh. Asfaltka byla až po odbočku nad Kanicemi beze sněhu. Ti, kteří použili hřeby nebo návleky s hřeby museli využívat pro běh úzkého pásu zmrazků při obou krajích silnice. Za odbočením v lese vlevo nad Kanicemi se situace radikálně změnila. Dva ujezděné ledové pruhy byly pro tyto běžce výhodou, ostatní s běžnou obuví využívali prostřední  sněhový pás mezi kolejemi nebo kraje cesty, kde to tolik neklouzalo. V cíli byli bez výjimky s tratí všichni spokojení.</w:t>
      </w:r>
    </w:p>
    <w:p>
      <w:pPr>
        <w:pStyle w:val="Normal"/>
        <w:rPr/>
      </w:pPr>
      <w:r>
        <w:rPr/>
        <w:t xml:space="preserve">Doběhy do cíle jsou lahůdkou pro diváky a samozřejmě i pro rozhodčí. Těch hezkých bylo dneska několik. V cíli pětky předvedli překrásný souboj na cílové pásce žena Jana Doležalová  a mladší dorostenec Šimon Patra. Na desítce to byli Ivo Zejda s Láďou Slámou. Doběhy byly okořeněné tím, že se do cíle dobíhalo z prudkého kopce a každý ze závodníků měl velkou rychlost. Oba cílové snímky přikládám k tomuto majlu. </w:t>
      </w:r>
    </w:p>
    <w:p>
      <w:pPr>
        <w:pStyle w:val="Normal"/>
        <w:rPr/>
      </w:pPr>
      <w:r>
        <w:rPr/>
        <w:t>Zmíněný Láďa Sláma nás vůbec nepotěšil zprávou, že si jeho věrná polovička Eva při lyžování zlomila kotník. Vyjádřil přesvědčení, že snad neovdoví, nicméně při závodě se oddal plně zdolávání kanických kopců a bojoval se Zejdou do roztrhání těla. Po několika doušcích svařeného vína byl opět v kondici tak, jak ho známe - ten starý dobrý kamarádský parťák, který nezkazí žádnou srandu a umí užívat života plnými doušky.</w:t>
      </w:r>
    </w:p>
    <w:p>
      <w:pPr>
        <w:pStyle w:val="Normal"/>
        <w:rPr/>
      </w:pPr>
      <w:r>
        <w:rPr/>
        <w:t>Chyběly nám holky Coufalky, Alča Žákovská, šampion Michael Nejedlý také ještě letos nepřišel, Jirka Spilka a další kamarádi. Nemám o nich zprávy a tak doufám, že neúčast na BBP je jen přechodná, vyvolaná zimní lenivostí. Až se však jaro zeptá……, co povíte?</w:t>
      </w:r>
    </w:p>
    <w:p>
      <w:pPr>
        <w:pStyle w:val="Normal"/>
        <w:rPr/>
      </w:pPr>
      <w:r>
        <w:rPr/>
      </w:r>
    </w:p>
    <w:p>
      <w:pPr>
        <w:pStyle w:val="Normal"/>
        <w:rPr/>
      </w:pPr>
      <w:r>
        <w:rPr/>
        <w:t>Dnešní závod se nesl tak trochu v duchu avízovaného pozvání našeho pana hejtmana Stanislava Juránka na symbolickou oslavu jeho padesátin, určeného všem kamarádům sportovcům z BBP a nejen z něj. Před závodem panovala sportovní disciplína, žádné přípitky jen přátelské pozdravení rukou. Znamenalo to, hejtmane máme Tě rádi, ale na trati neznáme bratra. Ukaž co umíš a v cíli to rozebereme. A bylo co rozebírat. Těch co pana hejtmana chtěli porazit a porazili nebylo tolik jako těch, co chtěl pan hejtman porazit a porazil. Kdo sledujete jeho sportovní a výkonnostní vzestup, mi dáte jistě za pravdu. Zlepšení je vidět na výsledcích a také na jeho figuře. Už mu delší dobu mohu jen závidět.</w:t>
      </w:r>
    </w:p>
    <w:p>
      <w:pPr>
        <w:pStyle w:val="Normal"/>
        <w:rPr/>
      </w:pPr>
      <w:r>
        <w:rPr/>
        <w:t>V cíli však při gratulacích k výkonu přidali mnozí i blahopřání k životnímu jubileu a borci z Plki týmu vedení Lojzou Plchem, jako hejtmanovi staří sportovní kamarádi to už nevydrželi, a po gratulaci dali hejtmanovi hobla. Oficiální blahopřání k 50. proběhlo v pauze mezi vyhlašováním výsledků závodu a pak už to byla hejtmanská šou. Pan hejtman několikrát vstoupil moderátorovi závodu Eriku Řezníkovi do vyhlašování a osobně blahopřál k dosaženým výsledkům jednotlivým borcům a dámám. Zvláště ocenil kondici nejstarších účastníků Dany Elingerové a Jirky Lecha. Danu označil za svůj vzor, protože při začátcích běhání před několika roky pořád viděl před sebou jen její záda a dlouho trvalo, než se jí mohl při doběhu do cíle podívat do tváře. Vyjádřil přání, aby se mohl v jejich letech věnovat sportu tak intenzivně jako oni.</w:t>
      </w:r>
    </w:p>
    <w:p>
      <w:pPr>
        <w:pStyle w:val="Normal"/>
        <w:rPr/>
      </w:pPr>
      <w:r>
        <w:rPr/>
        <w:t xml:space="preserve"> </w:t>
      </w:r>
      <w:r>
        <w:rPr/>
        <w:t>Závěrečné foto závodníků s hejtmanem ještě všeobecné veselí neukončilo. Pan hejtman pozval všechny účastníky na hostinu, kterou sám zorganizoval ve spolupráci s místními pořadateli. Řeknu Vám, že oslava proběhla ve velkém typicky moravském stylu. Účastníci si zavdali výtečných chlebíčků a připili si výtečným moravským bílým vínem. Pak ještě několik gratulací a začaly se zpívat moravské písničky. Každá z dam se chtěla v kole alespoň chvilku se sympatickým hejtmanem protočit. Kdyby nepřispěchali místní chasníci na pomoc, asi by nám hejtmana uštvaly.</w:t>
      </w:r>
    </w:p>
    <w:p>
      <w:pPr>
        <w:pStyle w:val="Normal"/>
        <w:rPr/>
      </w:pPr>
      <w:r>
        <w:rPr/>
        <w:t xml:space="preserve">Kolem třetí hodiny odpolední jsme se nadmíru spokojení a dobře naladění rozešli. Vy domů a my na Komárovskou dát dohromady celkové výsledky a připravit další závod za 14 dní v Ráječku. </w:t>
      </w:r>
    </w:p>
    <w:p>
      <w:pPr>
        <w:pStyle w:val="Normal"/>
        <w:rPr/>
      </w:pPr>
      <w:r>
        <w:rPr/>
        <w:t>Když se s odstupem času zamyslím nad tím, že každý kraj v republice je zastoupen takovým kvalitním člověkem, který se umí pohybovat stejně dobře v Bruselu jako mezi lidmi na moravské vesnici a je to poctivý chlap, říkám si – je to síla. Je to velmi silné zastoupení obyvatel této země, které jistě povede k postupnému  zvyšování politické kultury a k vyšší důvěře lidí v jejich zastupitele. Rád bych, aby konečně lidé mohli volit toho, koho si váží, nikoliv jen to „menší zlo“. To jsem už však trošku ulítl ze sportovní roviny pokecu.</w:t>
      </w:r>
    </w:p>
    <w:p>
      <w:pPr>
        <w:pStyle w:val="Normal"/>
        <w:rPr/>
      </w:pPr>
      <w:r>
        <w:rPr/>
        <w:t>Každopádně panu hejtmanovi všichni pěkně děkujeme za pohoštění a věříme, že mu drobné dárečky  ( keramický obraz běžce s číslem 50 a soška od keramičky Aničky Málkové) od všech závodníků a pořadatelů BBP udělají radost, protože jsou skutečně od srdce.</w:t>
      </w:r>
    </w:p>
    <w:p>
      <w:pPr>
        <w:pStyle w:val="Normal"/>
        <w:rPr/>
      </w:pPr>
      <w:r>
        <w:rPr/>
      </w:r>
    </w:p>
    <w:p>
      <w:pPr>
        <w:pStyle w:val="Normal"/>
        <w:rPr/>
      </w:pPr>
      <w:r>
        <w:rPr/>
        <w:t>Tak to je o Kanicích v kostce všechno. Příští závod je 18. února v Ráječku.</w:t>
      </w:r>
    </w:p>
    <w:p>
      <w:pPr>
        <w:pStyle w:val="Normal"/>
        <w:rPr/>
      </w:pPr>
      <w:r>
        <w:rPr/>
        <w:t xml:space="preserve">Ze ztracených věcí nám zůstávají již několikátý závod náramkové hodiny, dvě čelenky, čepice a modročervená šusťáková bunda. Naopak z dneška je postrádána modrá fleesová bunda Mizuno. </w:t>
      </w:r>
    </w:p>
    <w:p>
      <w:pPr>
        <w:pStyle w:val="Normal"/>
        <w:rPr/>
      </w:pPr>
      <w:r>
        <w:rPr/>
        <w:t>Příští závod si mohou všichni abonenti a ti, co mají už 6 závodů vyzvednout trička BBP. Trénujte, pohyb je život a zdraví!</w:t>
      </w:r>
    </w:p>
    <w:p>
      <w:pPr>
        <w:pStyle w:val="Normal"/>
        <w:rPr/>
      </w:pPr>
      <w:r>
        <w:rPr/>
        <w:t>Těšíme se na shledanou.</w:t>
      </w:r>
    </w:p>
    <w:p>
      <w:pPr>
        <w:pStyle w:val="Normal"/>
        <w:rPr/>
      </w:pPr>
      <w:r>
        <w:rPr/>
      </w:r>
    </w:p>
    <w:p>
      <w:pPr>
        <w:pStyle w:val="Normal"/>
        <w:rPr/>
      </w:pPr>
      <w:r>
        <w:rPr/>
        <w:t>Jarda Dvořáček a tým pořadatelů BBP</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9:54:00Z</dcterms:created>
  <dc:creator>dvoracekj</dc:creator>
  <dc:description/>
  <cp:keywords/>
  <dc:language>en-US</dc:language>
  <cp:lastModifiedBy>dvoracekj</cp:lastModifiedBy>
  <dcterms:modified xsi:type="dcterms:W3CDTF">2006-02-04T21:47:00Z</dcterms:modified>
  <cp:revision>4</cp:revision>
  <dc:subject/>
  <dc:title/>
</cp:coreProperties>
</file>