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zdar běžci, běžkyně a běžčata,</w:t>
      </w:r>
    </w:p>
    <w:p>
      <w:pPr>
        <w:pStyle w:val="Normal"/>
        <w:rPr/>
      </w:pPr>
      <w:r>
        <w:rPr/>
        <w:t>dnešní den jsme očekávali podle předpovědi počasí zvýšení teplot až na nulu a museli jsme uznat, že televizní rosničkáři měli zase jednou pravdu. Poslední dobou jim vychází krátkodobé předpovědi na jedničku. Uvidíme, jak to bude s předpovídanými zítřejšími mrazy. V naší lokalitě má být až minus 20 stupňů. Radostická nerezová desítka  pro tentokrát  proběhla nad míru příznivě. Žádné bláto jako před dvěma lety, jen sněhu kopec. Však prohrnování a úprava tratě dala pořadatelům řádně zabrat. Místní pan starosta si posteskl, že měl z další sněhové nadílky obavu, ale vše se v dobré obrátilo. I tak už je sněhu dost.</w:t>
      </w:r>
    </w:p>
    <w:p>
      <w:pPr>
        <w:pStyle w:val="Normal"/>
        <w:rPr/>
      </w:pPr>
      <w:r>
        <w:rPr/>
        <w:t xml:space="preserve">Pořadatelé ještě v pátek odpoledne a večer traktorem prováděli poslední úpravy v části tratě mimo obec, ale uježděný zledovatělý sníh v ulicích obce se zlikvidovat nepodařilo. </w:t>
      </w:r>
    </w:p>
    <w:p>
      <w:pPr>
        <w:pStyle w:val="Normal"/>
        <w:rPr/>
      </w:pPr>
      <w:r>
        <w:rPr/>
        <w:t>Pořadatelé vytvořili dost prostoru i na zaparkování aut, protože ne každý přijel do Radostic vlakem a za tuto snahu a příkladnou přípravu jim tj Jindrovi Martincovi, Pavlu Ptáčkovi, partě lidí kolem nich a obci Radostice, patří zasloužený dík všech účastníků.</w:t>
      </w:r>
    </w:p>
    <w:p>
      <w:pPr>
        <w:pStyle w:val="Normal"/>
        <w:rPr/>
      </w:pPr>
      <w:r>
        <w:rPr/>
        <w:t xml:space="preserve">Každý ze závodníků mohl počítat s tím, že se někde sklouzne. Trať v žádném případě dneska nebyla způsobilá pro zlepšení dříve dosažených časů. </w:t>
      </w:r>
    </w:p>
    <w:p>
      <w:pPr>
        <w:pStyle w:val="Normal"/>
        <w:rPr/>
      </w:pPr>
      <w:r>
        <w:rPr/>
        <w:t>Závodů se zúčastnilo celkem 257 lidí.</w:t>
      </w:r>
    </w:p>
    <w:p>
      <w:pPr>
        <w:pStyle w:val="Normal"/>
        <w:rPr/>
      </w:pPr>
      <w:r>
        <w:rPr/>
        <w:t>Pořad závodů byl zahájen soubojem nejmenších capartů s doprovodem rodičů, pak následovaly závody žactva (40), kde se stále častěji spojují dva závody v jeden, kvůli slabé účasti starších žákyň. Pětka už měla docela slušné obsazení( 74) a desítka byla tradičně nejpočetnější (143).</w:t>
      </w:r>
    </w:p>
    <w:p>
      <w:pPr>
        <w:pStyle w:val="Normal"/>
        <w:rPr/>
      </w:pPr>
      <w:r>
        <w:rPr/>
        <w:t>Radostice se dostávají do povědomí sportovní veřejnosti nejen krosovými atletickými závody, ale také orientačními běhy. Však je zde silné zázemí a podpora.</w:t>
      </w:r>
    </w:p>
    <w:p>
      <w:pPr>
        <w:pStyle w:val="Normal"/>
        <w:rPr/>
      </w:pPr>
      <w:r>
        <w:rPr/>
        <w:t>Všichni účastníci se dostavili na start závodů včas. Cesta od vlaku do Radostic byla dobře označená. Pořadatelé předpokládali, že nikdo už nezabloudí, jak tomu byl při prvním závodě.</w:t>
      </w:r>
    </w:p>
    <w:p>
      <w:pPr>
        <w:pStyle w:val="Normal"/>
        <w:rPr/>
      </w:pPr>
      <w:r>
        <w:rPr/>
        <w:t xml:space="preserve">Nikdo nezabloudil, ale přece jeden účastník se startovním číslem 43 – Ota Vlasák dobíhal do prostoru startu dlouho po výstřelu. Popletl si totiž termín konání dnešního závodu a čekal na start závodu v Kanicích (budou až za 14 dní). Když zjistil svůj omyl, okamžitě sedl na kůň a přemístil se spěšně do Radostic.Start už nestihl a přišel tak o jednu až dvě minuty. Nepřidal se po startu  k závodníkům, kteří se řítili kolem něj a poctivě si odstartoval sám proběhnutím startovní čáry. </w:t>
      </w:r>
    </w:p>
    <w:p>
      <w:pPr>
        <w:pStyle w:val="Normal"/>
        <w:rPr/>
      </w:pPr>
      <w:r>
        <w:rPr/>
        <w:t>Počet účastníků byl pořadateli posouzen jako výborný.Okolí Brna totiž nabízí spoustu běžeckých stop a spousta našich kolegů dala přednost užít si sněhu na běžkách.</w:t>
      </w:r>
    </w:p>
    <w:p>
      <w:pPr>
        <w:pStyle w:val="Normal"/>
        <w:rPr/>
      </w:pPr>
      <w:r>
        <w:rPr/>
        <w:t>Máme tedy za sebou již polovinu seriálu BBP.</w:t>
      </w:r>
    </w:p>
    <w:p>
      <w:pPr>
        <w:pStyle w:val="Normal"/>
        <w:rPr/>
      </w:pPr>
      <w:r>
        <w:rPr/>
        <w:t>Protože běh v terénu byl náročný na kotníky, většina borců nechávala rozhodnutí až na cílovou rovinku. Viděli jsme několik pěkných sprinterských soubojů s rozhodnutím až na cílové čáře. Aleš Palko po prvním kole těsně sledoval Dana Orálka a v druhé části závodu do toho šlápl a s přehledem zvítězil. Důvod je zřejmý. Dana totiž nedoprovázel na trati jeho věrný bílý špic a tím utrpěla kvalita souboje, řekl jeden z přítomných diváků.  Na stupně vítězů s Danem však klidně vyskočil a nechal se fotografovat.  Velkou radost z umístění na bedně měl Honza Fiedler - MV-2. Z posledních sil se vydala Lucka Skybová, aby porazila dříve domácí Ivanu Martincovou. To se jí nakonec podařilo, ale v cíli jsme mysleli, že asi padne. Maminka však řekla: Lucka tak nadoraz běhá vždycky. Vůbec dělá všechno pořádně a nadoraz, je ctižádostivá a důsledná. Každopádně získala velmi cenný skalp Ivany Martincové a to se jen tak někomu nepodaří. Ve společném závodě mladších žáků a starších žákyň vedla startovní pole do cílové rovinky Michaela Hlavatá. Milan Sojka, vítěz kategorie mladších žáků ji v závěsu sledoval a v cílové rovince ji mohutným spurtem o sekundu porazil. Ostatní souboje probíhaly podle očekávání a momentální kondice soupeřů.</w:t>
      </w:r>
    </w:p>
    <w:p>
      <w:pPr>
        <w:pStyle w:val="Normal"/>
        <w:rPr/>
      </w:pPr>
      <w:r>
        <w:rPr/>
        <w:t>Důležitý bude příští šestý závod v Kanicích. Od tohoto závodu se budou škrtat body na nejhorší dosažený výsledek. To znamená, že se budou dopředu posouvat ti, kteří neměli plný počet 6 absolvovaných závodů.</w:t>
      </w:r>
    </w:p>
    <w:p>
      <w:pPr>
        <w:pStyle w:val="Normal"/>
        <w:rPr/>
      </w:pPr>
      <w:r>
        <w:rPr/>
        <w:t>Aleš Macho vás všechny zdraví z Kazachstánu, kde nyní krátkodobě pracuje a drží závodníkům palce. Jeho tým zajišťující výsledky žactva funguje velmi dobře a je vidět, že si Aleš vychoval dobré nástupce. Už bych to mohl udělat také.</w:t>
      </w:r>
    </w:p>
    <w:p>
      <w:pPr>
        <w:pStyle w:val="Normal"/>
        <w:rPr/>
      </w:pPr>
      <w:r>
        <w:rPr/>
        <w:t xml:space="preserve">A teď organizační pokyn-prosba. Vyskytl se nám v presenci a ve výsledcích  na pětku závodník Radek Novotný dvakrát stejného jména. První z nich bydlí v Brně na Kloboučku a je ročník narození 1988, absolvoval 1. a 4. závod. Druhý Radek Novotný běžel dneska. My bychom je oba považovali za jednu osobu, kdyby nám dneska maminka prvního Romana nesdělila tyto informace. Prosím druhého Radka Novotného, který běžel dnešní závod, ať se nám ozve emailem nebo telefonem, abychom udělali příslušné úpravy. </w:t>
      </w:r>
    </w:p>
    <w:p>
      <w:pPr>
        <w:pStyle w:val="Normal"/>
        <w:rPr/>
      </w:pPr>
      <w:r>
        <w:rPr/>
      </w:r>
    </w:p>
    <w:p>
      <w:pPr>
        <w:pStyle w:val="Normal"/>
        <w:rPr/>
      </w:pPr>
      <w:r>
        <w:rPr/>
        <w:t>Dobrý závod v Radosticích někteří účastníci ukončili návratem domů na běžkách. Do Brna je to cca 15-20 km a tak si ještě užili hezkého sobotního dne.</w:t>
      </w:r>
    </w:p>
    <w:p>
      <w:pPr>
        <w:pStyle w:val="Normal"/>
        <w:rPr/>
      </w:pPr>
      <w:r>
        <w:rPr/>
      </w:r>
    </w:p>
    <w:p>
      <w:pPr>
        <w:pStyle w:val="Normal"/>
        <w:rPr/>
      </w:pPr>
      <w:r>
        <w:rPr/>
        <w:t>Na závěr perličku. Tým časoměřiček vysvobodil našeho moderátora Erika Řezníka ze závěje.</w:t>
      </w:r>
    </w:p>
    <w:p>
      <w:pPr>
        <w:pStyle w:val="Normal"/>
        <w:rPr/>
      </w:pPr>
      <w:r>
        <w:rPr/>
        <w:t xml:space="preserve">Jeho dobře zaparkovaný vůz nechtěl poslechnout a vyjet ze zledovatělého žlábku. Také první pomoc lopatou se minula účinkem. Iva Bednářová musela za volant, protože vytlačit auto s Erikem (odhaduji 110 kg), nebylo v jejich silách. A pak všichni společně zabrali. Akce „Hej – Rup!!“ proběhla bez škod na vozidle a újmy na zdraví účastníků zásahu. </w:t>
      </w:r>
    </w:p>
    <w:p>
      <w:pPr>
        <w:pStyle w:val="Normal"/>
        <w:rPr/>
      </w:pPr>
      <w:r>
        <w:rPr/>
      </w:r>
    </w:p>
    <w:p>
      <w:pPr>
        <w:pStyle w:val="Normal"/>
        <w:rPr/>
      </w:pPr>
      <w:r>
        <w:rPr/>
        <w:t>Tak zatím ahoj, trénujte opatrně, užijte si zítra běžek a za 14 dní se setkáme zase po roce v Kanicích na Běhu kolem Kanic. Věřím, že využijete pozvání pana hejtmana Juránka na symbolickou oslavu jeho 50. narozenin tím, že se s ním důstojně utkáte.</w:t>
      </w:r>
    </w:p>
    <w:p>
      <w:pPr>
        <w:pStyle w:val="Normal"/>
        <w:rPr/>
      </w:pPr>
      <w:r>
        <w:rPr/>
      </w:r>
    </w:p>
    <w:p>
      <w:pPr>
        <w:pStyle w:val="Normal"/>
        <w:rPr/>
      </w:pPr>
      <w:r>
        <w:rPr/>
        <w:t>Za všechny pořadatele BBP vás srdečně zdravím.</w:t>
      </w:r>
    </w:p>
    <w:p>
      <w:pPr>
        <w:pStyle w:val="Normal"/>
        <w:rPr/>
      </w:pPr>
      <w:r>
        <w:rPr/>
        <w:t>Jarda Dvořáček</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6:41:00Z</dcterms:created>
  <dc:creator>dvoracekj</dc:creator>
  <dc:description/>
  <cp:keywords/>
  <dc:language>en-US</dc:language>
  <cp:lastModifiedBy>dvoracekj</cp:lastModifiedBy>
  <dcterms:modified xsi:type="dcterms:W3CDTF">2006-01-21T19:11:00Z</dcterms:modified>
  <cp:revision>4</cp:revision>
  <dc:subject/>
  <dc:title/>
</cp:coreProperties>
</file>