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ilí příznivci BBP,</w:t>
      </w:r>
    </w:p>
    <w:p>
      <w:pPr>
        <w:pStyle w:val="Normal"/>
        <w:rPr/>
      </w:pPr>
      <w:r>
        <w:rPr/>
        <w:t xml:space="preserve">Nový rok je tady a s ním i první závod roku 2006 – Křenovický silniční běh. </w:t>
      </w:r>
    </w:p>
    <w:p>
      <w:pPr>
        <w:pStyle w:val="Normal"/>
        <w:rPr/>
      </w:pPr>
      <w:r>
        <w:rPr/>
        <w:t>Mnozí máme ještě v paměti příjemné sváteční vánoční dny a veselé, mnohdy divoké oslavy Nového roku a už se jako Pendolíno rozjíždí nový rok 2006. Někteří však od počátku roku museli roztočit obrátky svého úsilí na maximum. Firmy dojíždějí financování starého roku, je třeba doladit fakturace, soukromníci shánějí doklady, aby snížili základ daně, úředníci makají aby neztratili svoje místo a třeba povýšili a k tomu je třeba energie.</w:t>
      </w:r>
    </w:p>
    <w:p>
      <w:pPr>
        <w:pStyle w:val="Normal"/>
        <w:rPr/>
      </w:pPr>
      <w:r>
        <w:rPr/>
        <w:t>Jak jste si jistě všimli, energie do práce a do života nereflektuje striktně fyzikální zákony. Není pravdou, že když člověk nic nedělá a odpočívá, ušetří vlastní energii na činnost jinou. Často platí opak. Když se překoná počáteční únava ze zaměstnání a člověk se sám donutí protáhnout tělo, zjistí, že je pak sice unaven sportem, ale získal energii do práce.</w:t>
      </w:r>
    </w:p>
    <w:p>
      <w:pPr>
        <w:pStyle w:val="Normal"/>
        <w:rPr/>
      </w:pPr>
      <w:r>
        <w:rPr/>
        <w:t>Dobře se vyspí a druhý den překypuje elánem.</w:t>
      </w:r>
    </w:p>
    <w:p>
      <w:pPr>
        <w:pStyle w:val="Normal"/>
        <w:rPr/>
      </w:pPr>
      <w:r>
        <w:rPr/>
        <w:t>Proč manažeři, politici, vědci, studenti, ženy ( i muži)v domácnosti sportují? Aby byli fit, aby byli svěží, čilí, aby snesli pracovní zatížení a navíc vypadali dobře.</w:t>
      </w:r>
    </w:p>
    <w:p>
      <w:pPr>
        <w:pStyle w:val="Normal"/>
        <w:rPr/>
      </w:pPr>
      <w:r>
        <w:rPr/>
        <w:t>Chcete být úspěšní, pak na sobě pracujte a získávejte potřebnou energii a sebevědomí přiměřeným sportováním.</w:t>
      </w:r>
    </w:p>
    <w:p>
      <w:pPr>
        <w:pStyle w:val="Normal"/>
        <w:rPr/>
      </w:pPr>
      <w:r>
        <w:rPr/>
        <w:t>Sport by měl vychovávat lidi k čestnému soupeření, k úctě k soupeři a k umění umět přijímat své porážky i svá vítězství. Sport dává příklady mladým.</w:t>
      </w:r>
    </w:p>
    <w:p>
      <w:pPr>
        <w:pStyle w:val="Normal"/>
        <w:rPr/>
      </w:pPr>
      <w:r>
        <w:rPr/>
        <w:t>Jedním takovým příkladem je náš kamarád běžec Jarda Bil. V závodě v Tuřanech se k němu nedopatřením pořadatelů zatoulala jedna tisícovka. Jarda to zjistil až doma, dneska vyhledal pořadatele závodu Jirku Krejčího a bankovku mu poctivě vrátil. Co vás teď napadlo? Je to blázen, poctivec, jak byste se zachovali vy?</w:t>
      </w:r>
    </w:p>
    <w:p>
      <w:pPr>
        <w:pStyle w:val="Normal"/>
        <w:rPr/>
      </w:pPr>
      <w:r>
        <w:rPr/>
        <w:t>Já osobně bych každý nález vrátil, což jsem už mnohokráte učinil a to nezávisle na hodnotě. Musím však říct, že se mi také spousta ztracených věcí i peněz rovněž vrátila. Pro mě však dnešní případ znamená jedno – Jarda Bil je poctivý chlap, budu si ho pamatovat a je mi ctí, že naše závody takový člověk navštěvuje. Předpokládám, že i vás to potěšilo.</w:t>
      </w:r>
    </w:p>
    <w:p>
      <w:pPr>
        <w:pStyle w:val="Normal"/>
        <w:rPr/>
      </w:pPr>
      <w:r>
        <w:rPr/>
        <w:t>K dnešnímu závodu. Perfektně připravené zázemí křenovické sportovní haly ředitelem závodu Radkem Žouželou z Křenovic, čisté a dostatečně dimenzované sociálky, sprchy a maximální péče celé jeho rodiny v každém z nás jistě vyvolalo pocit nadstandardu, který je možno pocítit jen v zahraničí. To vše bez pompéznosti a nadřazenosti.</w:t>
      </w:r>
    </w:p>
    <w:p>
      <w:pPr>
        <w:pStyle w:val="Normal"/>
        <w:rPr/>
      </w:pPr>
      <w:r>
        <w:rPr/>
        <w:t>Jediné co nám chybělo k úplné spokojenosti po závodě ( a nejen nám) bylo uzavření křenovické cukrárny, kam jsme vždy rádi zavítali na vynikající zákusky a udělali jsme vždy pořádný nákup.</w:t>
      </w:r>
    </w:p>
    <w:p>
      <w:pPr>
        <w:pStyle w:val="Normal"/>
        <w:rPr/>
      </w:pPr>
      <w:r>
        <w:rPr/>
        <w:t xml:space="preserve">Účast 300 závodníků  a jejich spokojenost byla pořadatelům jistě dobrou odměnou za vynaložené úsilí. Třešničkou na dortu účastníků byla přítomnost světových triatlonových špiček Filipa Ospalého a Petra Vabrouška, kteří přišli vyklusnout část vánočního lenošení a pomalu zahájit kondiční trénink na další rok. Také se nám rozmnožují Tri LAMY. Abyste věděli o koho jde – je to tým závodníků z triatlonového oddílu VSK VUT Brno. Většinou dobíhají do cíle společně a pořád dělají nějaké ptákoviny – doběhy s kočárky atd. Jeden z nich Ríša Kolář nám dneska přinesl ukázat malou lamu, abychom viděli, jak lama vůbec vypadá. Byla to jen figurka, která však neplivala. Říkal, že je třeba udělat osvětu, protože se nebezpečně začíná ujímat zkomolenina názvu oddílu Tři Tlamy. Ríša říkal, že je jich v oddíle už více – asi osm. Také Ruda Krajča nám objasnil původ oddílu Vzácný kytky. Vzácnou kytkou není Ruda osobně, jak jsme se původně domnívali, ale jde o název Rudovy firmy, pod kterou prodává vlastnoručně vypěstované kytky. Lze je najít na adrese </w:t>
      </w:r>
      <w:hyperlink r:id="rId2">
        <w:r>
          <w:rPr>
            <w:rStyle w:val="InternetLink"/>
          </w:rPr>
          <w:t>www.vzacnykytky.cz</w:t>
        </w:r>
      </w:hyperlink>
      <w:r>
        <w:rPr/>
        <w:t xml:space="preserve"> , kde najdete i zajímavé povídání o jeho cestě za kaktusy do Brazílie</w:t>
      </w:r>
    </w:p>
    <w:p>
      <w:pPr>
        <w:pStyle w:val="Normal"/>
        <w:rPr/>
      </w:pPr>
      <w:r>
        <w:rPr/>
        <w:t>Pan hejtman nám asi někde zapadl sněhem, protože se vyjímečně nezúčastnil, stejně tak jako Páslerovi, Jirka Spilka a další. Naopak nově přišel asi po dvou letech vždy usměvavý triatlet Petr Vašíček z Revosu Brno.</w:t>
      </w:r>
    </w:p>
    <w:p>
      <w:pPr>
        <w:pStyle w:val="Normal"/>
        <w:rPr/>
      </w:pPr>
      <w:r>
        <w:rPr/>
        <w:t>Dobrou atmosféru podpořil Honza Kouřil, který přinesl a dal do placu výborné perníčky. Ty za chvíli zmizely v ústech nejmladších i starších účastníků. Pavel Horák z Brna, který o sobě při presenci vždy říká, že je ten horší běžec ( než Pavel Horák z Vyškova) změnil vizáž – podle mínění našich dam – výrazně k lepšímu. Šárka  dříve Novotná neběžela, přišla jen fandit kvůli pupíku. Zřejmě se o Vánocích notně přejedla a bříško údajně nechce splasknout. Dámy říkaly, že toto onemocnění je jen dočasného charakteru a soudí, že by mělo odejít během několika málo měsíců. Radka Coufalová také neběžela na rozdíl od jejích sestřiček. Posléze jsme zjistili proč. Není to bříškem, ale tím, že si nechtěla pocuchat nový ohnivý sestřih. Nevím proč Radka zdokonaluje dokonalé a vylepšuje výborné. Ostatně patří mezi ty šťastné, které i kdyby si vzaly na sebe pytel a na hlavu kapuci, pořád bude vyčnívat a vypadat jako ze žurnálu. Holky ohodnotily také exotický vzhled Zdeňka Palaše a jeho nezaměnitelné zrzavé kudrlinky. Zdeněk však skromně odmítl společné foto, aby nekazil fotografii.</w:t>
      </w:r>
    </w:p>
    <w:p>
      <w:pPr>
        <w:pStyle w:val="Normal"/>
        <w:rPr/>
      </w:pPr>
      <w:r>
        <w:rPr/>
        <w:t xml:space="preserve">Když už drby tak i do vlastních řad. Eva Šperlichová okouzluje přítomné rudou kšticí a Iva Bednářová, aby nezůstala pozadu, hodlá provést také radikální sestřih. Prohlásila, že jí však rostou na čele rohy (příště si musíte všimnout) a neví co se z ní vyklube zdali čert nebo kráva. No uvidíme. Ještě že jsme omladili tým pořadatelek, jak si jistě většina mladých mužů všimla, Evou Fildánovou a Lenkou Krupkovou. Aleše Macha dočasně nahradil také mladík Lukáš Kučera. Naše dámy se shodly na tom, že by bylo vhodné omladit i náčelnický post. Dokonce se usnesly, že mi uhradí z vlastní kapsy startovné, pokud se rozhodnu zase běhat a to až do konce seriálu. Prej stejně tam už jen zavazím. Jsou to ale upřímné holky. Pokud bychom  však sehnali nějakého muže na instalaci zvukové aparatury, asi bych se dal přemluvit. Dneska jsem všem závodníkům docela záviděl i když přiběhli zmrzlí a ojínění.  </w:t>
      </w:r>
    </w:p>
    <w:p>
      <w:pPr>
        <w:pStyle w:val="Normal"/>
        <w:rPr/>
      </w:pPr>
      <w:r>
        <w:rPr/>
        <w:t xml:space="preserve">Křenovická sportovní obec měla silné zastoupení hlavně v ženách. Tři holky Kociánovy a Jitka Paulová z volejbalového družstva. Chlap z Křenovic byl jen jeden - Dušan Červenka. </w:t>
      </w:r>
    </w:p>
    <w:p>
      <w:pPr>
        <w:pStyle w:val="Normal"/>
        <w:rPr/>
      </w:pPr>
      <w:r>
        <w:rPr/>
        <w:t>V mladších žákyních okupují špici celkového hodnocení současně Martina Olejníčková ACMS Brno s Annou Tancerovou z Přísnotic. Vůbec děvčat Tancerových z Přísnotic je tam mnoho – celkem čtyři. Třetí příčku si drží Aneta Floriánová z Plki Týmu. Milan Sojka a Michal Novák z Uni Brno-ASC Bučovice zase obsadili první dvě místa v mladších žácích. Třetí místo si hlídá Adam Hlavatý. Dneska dobře zaběhl závod Jarda Cenek z UNI Brno. Byl druhý a pokud mu forma vydrží, bude se ucházet o celkové umístění na bedně.</w:t>
      </w:r>
    </w:p>
    <w:p>
      <w:pPr>
        <w:pStyle w:val="Normal"/>
        <w:rPr/>
      </w:pPr>
      <w:r>
        <w:rPr/>
        <w:t>Starších žákyň chodí na závody skutečně málo. Dneska jich přišlo jen pět. Na čele bodování je Michaela Hlavatá z ARC Brno před Michaelou Hruškovou z UNI Brno-ASC Bučovice a Erikou Musilovou z AC MS Brno. Stejně jako Michaela Hlavatá je ve starších žácích na čele bodování s plným počtem 4 vítězství Tomáš Bělehradek z AC MS Brno, věčně druhý je Erik Zouhar z UNI Brno- ASC Bučovice a třetí Mirek Berka z ASK Blansko. Mirkovi roste soupeř v Martinu Wendorfovi z JAC Brno, který byl v posledních dvou závodech dvakrát druhý.</w:t>
      </w:r>
    </w:p>
    <w:p>
      <w:pPr>
        <w:pStyle w:val="Normal"/>
        <w:rPr/>
      </w:pPr>
      <w:r>
        <w:rPr/>
        <w:t>Pětku ovládli junioři. První Franta Kubínek z RPG Brno, druhý Lukáš Olejníček z AC MS Brno a třetí Mirek Vlasák z University Brno. Dotahuje se na ně Milan Kocourek z ARC Brno, který má z posledních třech závodů dvě prvenství a jedno druhé místo.</w:t>
      </w:r>
    </w:p>
    <w:p>
      <w:pPr>
        <w:pStyle w:val="Normal"/>
        <w:rPr/>
      </w:pPr>
      <w:r>
        <w:rPr/>
        <w:t>Z dorostenek je nejlepší Martina Vévodová z AK Perná, z juniorek Alice Zachariášová z ACP Olymp Brno a z žen Ivana Nepejchalová - Barnex Sport Brno. Ženy nad 40 let vede Ivana Martincová z AŽD Praha, která šlape bodově prvním třem juniorům na paty.</w:t>
      </w:r>
    </w:p>
    <w:p>
      <w:pPr>
        <w:pStyle w:val="Normal"/>
        <w:rPr/>
      </w:pPr>
      <w:r>
        <w:rPr/>
        <w:t>V ženách nad 50 let je první Dagmar Dvořáčková – TK Brno a v ženách nad 60 let Eva Liščinská z Tesly Brno.</w:t>
      </w:r>
    </w:p>
    <w:p>
      <w:pPr>
        <w:pStyle w:val="Normal"/>
        <w:rPr/>
      </w:pPr>
      <w:r>
        <w:rPr/>
        <w:t>Mužům kraluje Dan Orálek z AC MS Brno, který má už 4 vítězství před Alešem Palkem a Petrem Kotyzou z UNI Brno-ASC Bučovice. Muže nad 40 let vede Jirka Krejčí ze Sokola Tuřany, nad 50 let Franta Kolínek z AK Perná a nad 60 let Honza Haberland ze Sokola Brno. To jsou však stálice závodnického nebe BBP a soupeři je budou jen velmi těžko dohánět. Nechme se však překvapit – seriál má ještě 6 závodů.</w:t>
      </w:r>
    </w:p>
    <w:p>
      <w:pPr>
        <w:pStyle w:val="Normal"/>
        <w:rPr/>
      </w:pPr>
      <w:r>
        <w:rPr/>
        <w:t>Rád bych vzpomněl ještě rodinné týmy – Pospíchalovi ( Zbyněk-syn, Vladimír-syn, Vladimír -otec a Lenka-matka, která však letos běhá jen bez registrace), Volaví ( Veronika-dcera, Dominik-syn, Ivana- matka a konečně otec Vladimír, o němž naše dámy říkají, že je vždy dřív slyšet než vidět).</w:t>
      </w:r>
    </w:p>
    <w:p>
      <w:pPr>
        <w:pStyle w:val="Normal"/>
        <w:rPr/>
      </w:pPr>
      <w:r>
        <w:rPr/>
        <w:t>Při dnešních závodech došlo k hašteření mezi účastníky a k protestu proti způsobu absolvování trati. Podle pana Zachariáše, otce Alice, usnadnil trenér pan Smutný běh ve větru její soupeřce Ivetě Hynštové a ta pak v juniorkách zvítězila těsným rozdílem před Alicí.</w:t>
      </w:r>
    </w:p>
    <w:p>
      <w:pPr>
        <w:pStyle w:val="Normal"/>
        <w:rPr/>
      </w:pPr>
      <w:r>
        <w:rPr/>
        <w:t>Podle trenéra Smutného ze ZŠ LP Vyškov je tento běh pro Ivetu Hynštovou jen tréninkový a on s ní běží proto, aby kontroloval správnost techniky běhu a hlavně dýchání.</w:t>
      </w:r>
    </w:p>
    <w:p>
      <w:pPr>
        <w:pStyle w:val="Normal"/>
        <w:rPr/>
      </w:pPr>
      <w:r>
        <w:rPr/>
        <w:t>Co k tomu říct. Naše běhy BBP jsou určeny pro zdraví účastníků jako běhy kondiční a  měly by kromě kondice přinášet účastníkům pohodu a uspokojení. Bylo by vhodné, aby se soupeři a jejich týmy chovali vždy korektně a s ohledem na mínění druhých. Rozumím námitce i jejímu vysvětlení. Prosím však o dodržování alespoň základních pravidel korektnosti soupeření. Trenéry a kamarády závodníků proto prosím, aby pokud je chtějí morálně podpořit, beželi vedle nich a nezavdávali příčinu k nespokojenosti druhých. Toto platí i pro závodníky.</w:t>
      </w:r>
    </w:p>
    <w:p>
      <w:pPr>
        <w:pStyle w:val="Normal"/>
        <w:rPr/>
      </w:pPr>
      <w:r>
        <w:rPr/>
        <w:t xml:space="preserve">Děkuji za pochopení, vzájemnou úctu a toleranci. </w:t>
      </w:r>
    </w:p>
    <w:p>
      <w:pPr>
        <w:pStyle w:val="Normal"/>
        <w:rPr/>
      </w:pPr>
      <w:r>
        <w:rPr/>
        <w:t>Na závěr – měli jsme radost, že si většina sklerotiků vyzvedla svoje zapomenuté věci z předchozích závodů a že nám nově do sbírky relikvií přibyla pouze modročervená šusťákovka.</w:t>
      </w:r>
    </w:p>
    <w:p>
      <w:pPr>
        <w:pStyle w:val="Normal"/>
        <w:rPr/>
      </w:pPr>
      <w:r>
        <w:rPr/>
        <w:t>Za 14 dní – 21.1.2006 se setkáme v Radosticích na Radostické nerezové desítce, která má jednu z nejhezčích tratí ze závodů BBP. Jen doufejme, že bude zamrzlo.</w:t>
      </w:r>
    </w:p>
    <w:p>
      <w:pPr>
        <w:pStyle w:val="Normal"/>
        <w:rPr/>
      </w:pPr>
      <w:r>
        <w:rPr/>
        <w:t>Přeji pěkný zbytek víkendu.</w:t>
      </w:r>
    </w:p>
    <w:p>
      <w:pPr>
        <w:pStyle w:val="Normal"/>
        <w:rPr/>
      </w:pPr>
      <w:r>
        <w:rPr/>
        <w:t>Jarda Dvořáček a kol.</w:t>
      </w:r>
    </w:p>
    <w:p>
      <w:pPr>
        <w:pStyle w:val="Normal"/>
        <w:rPr/>
      </w:pPr>
      <w:r>
        <w:rPr/>
      </w:r>
    </w:p>
    <w:p>
      <w:pPr>
        <w:pStyle w:val="Normal"/>
        <w:rPr/>
      </w:pPr>
      <w: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zacnykytky.cz/"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17:46:00Z</dcterms:created>
  <dc:creator>dvoracekj</dc:creator>
  <dc:description/>
  <cp:keywords/>
  <dc:language>en-US</dc:language>
  <cp:lastModifiedBy>dvoracekj</cp:lastModifiedBy>
  <dcterms:modified xsi:type="dcterms:W3CDTF">2006-01-07T20:32:00Z</dcterms:modified>
  <cp:revision>5</cp:revision>
  <dc:subject/>
  <dc:title/>
</cp:coreProperties>
</file>