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ěkný povánoční večer vám všem, kteří jste opustili na chvíli pohodlí vyhřátých příbytků a odhodlali jste se strávit část vánočního dne syrovickým Štěpánským během.</w:t>
      </w:r>
    </w:p>
    <w:p>
      <w:pPr>
        <w:pStyle w:val="Normal"/>
        <w:rPr/>
      </w:pPr>
      <w:r>
        <w:rPr/>
        <w:t>Jestli byla v minulém závodě v Jehnicích kosa, tak dneska v Syrovicích byla kosa pořádná.</w:t>
      </w:r>
    </w:p>
    <w:p>
      <w:pPr>
        <w:pStyle w:val="Normal"/>
        <w:rPr/>
      </w:pPr>
      <w:r>
        <w:rPr/>
        <w:t>Ráno kolem sedmé hodiny, když jsme opouštěli Brno ukazoval palubní teploměr vozu -6 stupňů. Panelákoví červi zůstali raději zalezlí. V Syrovicích však už kmitali pořadatelé a čile připravovali trať pro dnešní závod. Veselo bylo také v sokolovně. Místní sokolky již vařily tradiční syrovický svařák a tělocvičnou se linula příjemná vůně skořice a hřebíčku. Návštěvníci znalí Štěpánského běhu si s sebou vzali raději řidiče, většinou ženu nebo potomka, který uvítá každou řidičskou zkušenost a může prohnat rodinného oře a mohli v klidu ochutnat lahodného syrovického moku.</w:t>
      </w:r>
    </w:p>
    <w:p>
      <w:pPr>
        <w:pStyle w:val="Normal"/>
        <w:rPr/>
      </w:pPr>
      <w:r>
        <w:rPr/>
        <w:t xml:space="preserve">Syrovická sokolovna byla letos již po loňské rekonstrukci pěkně připravená a závodníci si hlavně pochvalovali čisté a funkční WC. K disposici byly také umývadla a sprchy. </w:t>
      </w:r>
    </w:p>
    <w:p>
      <w:pPr>
        <w:pStyle w:val="Normal"/>
        <w:rPr/>
      </w:pPr>
      <w:r>
        <w:rPr/>
        <w:t>Okruh trati byl tentokráte k závodníkům velmi příznivý. Trať byla bez bláta, sněhu a neklouzala, což uvítali hlavně ti dříve narození. Den byl mrazivý, ale díky bezvětří jsme jej my neběhaví ( rozhodčí a pořadatelé) snášeli docela dobře.</w:t>
      </w:r>
    </w:p>
    <w:p>
      <w:pPr>
        <w:pStyle w:val="Normal"/>
        <w:rPr/>
      </w:pPr>
      <w:r>
        <w:rPr/>
        <w:t>O trochu hůře na tom byli závodníci, kteří se před závodem nerozběhali a šetřili síly. První kilometry byly docela kruté než si jejich plíce zvykly na notný příděl studeného vzduchu. Po pár kilometrech se s mrazem organismus vyrovnal a každý mohl už zvolit tempo odpovídající jeho kondici nebo ambicím.</w:t>
      </w:r>
    </w:p>
    <w:p>
      <w:pPr>
        <w:pStyle w:val="Normal"/>
        <w:rPr/>
      </w:pPr>
      <w:r>
        <w:rPr/>
        <w:t>Účast byla opravdu velmi dobrá. Celkem přišlo 343 závodníků, pokud nepočítáme malé přípravky a z toho 46 žáků, 106 na 5 km, 191 na 10 km trati.</w:t>
      </w:r>
    </w:p>
    <w:p>
      <w:pPr>
        <w:pStyle w:val="Normal"/>
        <w:rPr/>
      </w:pPr>
      <w:r>
        <w:rPr/>
        <w:t>O servis účastníků se pečlivě postarala také firma Newline, náš nový sponzor, která v osobě Petra Bartůška se synem přítomným nabízela velmi kvalitní sportovní běžecké oblečení a obuv za opravdu dobré ceny.</w:t>
      </w:r>
    </w:p>
    <w:p>
      <w:pPr>
        <w:pStyle w:val="Normal"/>
        <w:rPr/>
      </w:pPr>
      <w:r>
        <w:rPr/>
        <w:t>Na startu a v cíli se o zdárný průběh závodu starali rozhodčí František Nemetz a paní Olejníčková, při presenci žactva jste si mohli všimnout Sabiny Čermákové a Zuzanky Machové a počítačového mága Aleše Macha, pětku se mnou zapisovala Eva Šperlichová a desítku Iva Bednářová a novou pořadatelskou tváří Lenkou Krupkovou ( dcerou pedagoga zatím v činné službě Petra Krupky) a závodem provázel kultivovaný moderátor Erik Řezník.</w:t>
      </w:r>
    </w:p>
    <w:p>
      <w:pPr>
        <w:pStyle w:val="Normal"/>
        <w:rPr/>
      </w:pPr>
      <w:r>
        <w:rPr/>
        <w:t xml:space="preserve">Abych nezapomněl o internetové zpravodajství se stará Petr Marčík a pěkné fotky z jednotlivých závodů do fotogalerie pro vás připravuje Vilma Podmelová. Oba jmenovaní stačí při tom ještě absolvovat závod.Vilma navíc v rámci organizačních změn v E.ONu přišla o zaměstnání. Při její šikovnosti a životním elánu se jistě dobře uplatní u nového zaměstnavatele. Všechno zlé je vždy k něčemu dobré. </w:t>
      </w:r>
    </w:p>
    <w:p>
      <w:pPr>
        <w:pStyle w:val="Normal"/>
        <w:rPr/>
      </w:pPr>
      <w:r>
        <w:rPr/>
        <w:t>Kolem všeho dění se nenápadně pohyboval ředitel závodu Ota Suchánek, který byl vždy tam, kde bylo třeba něco zapojit, připravit, rozhodnout a přitom stačil odběhnout desítku a rozdat si to na cílové rovince s hejtmanem Juránkem. Hejtmana se mu však nepodařilo porazit, snad až příští rok.</w:t>
      </w:r>
    </w:p>
    <w:p>
      <w:pPr>
        <w:pStyle w:val="Normal"/>
        <w:rPr/>
      </w:pPr>
      <w:r>
        <w:rPr/>
        <w:t>Desítku zpestřili také kočárkoví závodníci Karel Zadák ml. a Petr Kupec, kteří asi 100 m před cílem uzmuli svým drahým polovičkám kočárky s ratolestmi a rozdali si to ve finiši. Jen Ríša Kolář, se kterým borci celý závod absolvovali, byl v cíli smutný, že na něj žádný kočárek nezbyl. Musí se holt přičinit nebo si finišmanský kočárek dopředu koupit. Jistě ho využije než vyjde z módy.</w:t>
      </w:r>
    </w:p>
    <w:p>
      <w:pPr>
        <w:pStyle w:val="Normal"/>
        <w:rPr/>
      </w:pPr>
      <w:r>
        <w:rPr/>
        <w:t>V Novém roce se potkáme 7. ledna v Křenovicích, kde se na nás těší pořadatelé Orel Křenovice a LRS Vyškov a samozřejmě ředitel závodu Radek Žoužela s rodinou, která celá přípravě a průběhu Křenovického silničního běhu asistuje.</w:t>
      </w:r>
    </w:p>
    <w:p>
      <w:pPr>
        <w:pStyle w:val="Normal"/>
        <w:rPr/>
      </w:pPr>
      <w:r>
        <w:rPr/>
        <w:t>Radost nám udělal také sympatický pražák Ivo Domanský, dobrá to duše českých běhů mimo dráhu, že si udělal čas a zavítal na Moravu. Rádi jsme slyšeli slova chvály a upřímné přání do Nového roku.</w:t>
      </w:r>
    </w:p>
    <w:p>
      <w:pPr>
        <w:pStyle w:val="Normal"/>
        <w:rPr/>
      </w:pPr>
      <w:r>
        <w:rPr/>
        <w:t>Na závěr bych se chtěl omluvit všem, s nimiž jsme neměli dneska čas prohodit dobré slovo, neboť nás povinnosti pořadatelské zavazují a snad to napravíme zítra v Petrovicích U hraběnky nebo na Silvestrovském běhu AC MS na Kamenném vrchu.</w:t>
      </w:r>
    </w:p>
    <w:p>
      <w:pPr>
        <w:pStyle w:val="Normal"/>
        <w:rPr/>
      </w:pPr>
      <w:r>
        <w:rPr/>
        <w:t>Vám, se kterými se již osobně nepotkáme, přejeme příjemný konec roku, hodně zdraví, lásky a spokojenosti v roce nastávajícím. Ať se vám vyhnou nemoci a svalová zranění, sportujte s rozumem, pro radost a ať to spolu dotáhneme v pohodě alespoň do Černohorského soud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 všechny pořadatele závodů, rozhodčí a časoměřiče přeje váš </w:t>
      </w:r>
    </w:p>
    <w:p>
      <w:pPr>
        <w:pStyle w:val="Normal"/>
        <w:rPr/>
      </w:pPr>
      <w:r>
        <w:rPr/>
        <w:t>Jarda Dvořáček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8:57:00Z</dcterms:created>
  <dc:creator>dvoracekj</dc:creator>
  <dc:description/>
  <cp:keywords/>
  <dc:language>en-US</dc:language>
  <cp:lastModifiedBy>dvoracekj</cp:lastModifiedBy>
  <cp:lastPrinted>2005-12-26T21:00:00Z</cp:lastPrinted>
  <dcterms:modified xsi:type="dcterms:W3CDTF">2005-12-26T20:28:00Z</dcterms:modified>
  <cp:revision>5</cp:revision>
  <dc:subject/>
  <dc:title>Nazdar zmrzlíci,</dc:title>
</cp:coreProperties>
</file>