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zdar zmrzlíci,</w:t>
      </w:r>
    </w:p>
    <w:p>
      <w:pPr>
        <w:pStyle w:val="Normal"/>
        <w:rPr/>
      </w:pPr>
      <w:r>
        <w:rPr/>
        <w:t>dneska nás přivítaly Jehnice počasím přiměřeným datu konání. Teplota kolem nuly, téměř bezvětří, které se po poledni změnilo na lehce mrazivý vítr a totálně namrzlá trať. Ti z vás, kteří zvolili tretry s hřeby, udělali dobře a odečetli si hodně vteřin z konečného času.</w:t>
      </w:r>
    </w:p>
    <w:p>
      <w:pPr>
        <w:pStyle w:val="Normal"/>
        <w:rPr/>
      </w:pPr>
      <w:r>
        <w:rPr/>
        <w:t xml:space="preserve">Nás pořadatele postihla mírná marodka. Zatímco se Zuzka Machová ( presence žáků) z nemoci vykurýrovala, naše nová spolupracovnice Evička Fildánová pro změnu slehla. Myslím tím horečkou. Můžeme se na ni těšit až někdy v novém roce. Perfektně ji však zastoupila Gábina Nemetzová, která dneska neběžela. </w:t>
      </w:r>
    </w:p>
    <w:p>
      <w:pPr>
        <w:pStyle w:val="Normal"/>
        <w:rPr/>
      </w:pPr>
      <w:r>
        <w:rPr/>
        <w:t>Závod byl Petrem Kotyzou a pořadateli z VSK Univerzity Brno a z Jehnic uspořádán na jedničku. Tradičně bezvadné zázemí poskytla opět ZŠ Jehnice, kde Petr řediteluje a závodníky nakrmily milé dámy ze školního personálu. Závod přišel shlédnout a předat ceny také starosta Jehnic a představitelé z Krajského úřadu Jm Kraje. Na účastníky čekala staronová krátká a dlouhá trať. Pamětníci si ji jistě vybavili z Běhu o Pohár Jehnic a Ořešína před třemi lety. Musím říct, že všem se tato trať přes svoji větší obtížnost líbila více než loňská. Je na vás, abyste si rozhodli, kterou z tratí mají místní pořadatelé pro příští rok připravit.</w:t>
      </w:r>
    </w:p>
    <w:p>
      <w:pPr>
        <w:pStyle w:val="Normal"/>
        <w:rPr/>
      </w:pPr>
      <w:r>
        <w:rPr/>
        <w:t>Na dnešní presenci se objevilo několik lidiček, o kterých jsme si mysleli, že už asi umřeli. Přišel nevidomý Anton Meszárosz, který byl veden na trati Petrem Krupkou, Zdeněk Palaš, Antoním Jambor a také Petr Božek přišel vyběhat radost a opojení z úspěšně složených advokátních zkoušek. Gratulujeme a jsme rádi, že jste opět našli cestu ke zdravému pohybu.</w:t>
      </w:r>
    </w:p>
    <w:p>
      <w:pPr>
        <w:pStyle w:val="Normal"/>
        <w:rPr/>
      </w:pPr>
      <w:r>
        <w:rPr/>
        <w:t>Chybí nám ještě známé tváře závodů BBP – Jirka Spilka a Jirka Čadek, které asi pohltil kolotoč podnikatelského businessu a také nedošel protánout mistrovské kosti Michael Nejedlý. Mistra na trati viděti je vždy radostný příklad pro mladé borce.</w:t>
      </w:r>
    </w:p>
    <w:p>
      <w:pPr>
        <w:pStyle w:val="Normal"/>
        <w:rPr/>
      </w:pPr>
      <w:r>
        <w:rPr/>
        <w:t>Také jsme se usnesli, že slečna Anna Šupinová je chimérická bytost. Na první závod ji přišel přihlásit sice jen za 20 Kč startovného Ruda Krajča, dneska pro změnu Tomáš Ondráček, který sekeru za Rudu chlapsky zatáhl, příště snad přijde na presenci sama. Jinak si budeme myslet, že je něco mezi Lochnesským zjevením, poctivým politikem a Járou Cimrmanem. Všichni o tom mluví, ale nikdo to neviděl. Ruda Krajča má opět novou image, kterou pořadatelky posoudily jako „po průchodu roštím“. Původní byla údajně stylovější. Styl však neuvedly. Ruda je zkrátka svůj a vždycky okolí pobaví a rozesměje.</w:t>
      </w:r>
    </w:p>
    <w:p>
      <w:pPr>
        <w:pStyle w:val="Normal"/>
        <w:rPr/>
      </w:pPr>
      <w:r>
        <w:rPr/>
        <w:t>Tomáš Ondráček se nám zřejmě oženil. Proč by jinak si vzal na doběh do cíle dětský kočárek?</w:t>
      </w:r>
    </w:p>
    <w:p>
      <w:pPr>
        <w:pStyle w:val="Normal"/>
        <w:rPr/>
      </w:pPr>
      <w:r>
        <w:rPr/>
        <w:t>Paní, co jí kočárek vzal z rukou ( zdali tam bylo mimino jsme nezkontrolovali) se ani moc nebránila. Už to asi tak bude – je pod pantoflem.</w:t>
      </w:r>
    </w:p>
    <w:p>
      <w:pPr>
        <w:pStyle w:val="Normal"/>
        <w:rPr/>
      </w:pPr>
      <w:r>
        <w:rPr/>
        <w:t>Petr Krejčiřík také překvapuje. Předplatil si abonenci na 10 km a běhá 5 km. Pokud tato sestupná tendence bude pokračovat, příští rok bude prohánět žáky na 1 500 m. Je vidět, že běhá pro radost a opravdu si každý závod užívá – po svém.</w:t>
      </w:r>
    </w:p>
    <w:p>
      <w:pPr>
        <w:pStyle w:val="Normal"/>
        <w:rPr/>
      </w:pPr>
      <w:r>
        <w:rPr/>
        <w:t xml:space="preserve">Novým abonentům (předplatitelům startovného) bych chtěl připomenout, že je nutné udělat při presenci křížek do seznamu. Jen podle toho zjistíme, že abonent je přítomen. Zrovna tak pokud někdo nedokončí závod, je povinen to oznámit rozhodčím v cíli. </w:t>
      </w:r>
    </w:p>
    <w:p>
      <w:pPr>
        <w:pStyle w:val="Normal"/>
        <w:rPr/>
      </w:pPr>
      <w:r>
        <w:rPr/>
        <w:t>Poslední upozornění – ihned po závodě, když dostanete výsledky do rukou, zkontrolujte své umístění a okolní závodníky. Pozdější reklamace samozřejmě také akceptujeme, ale opravy výsledků nám dají dost práce tím, že se promítají do celkového pořadí a hlavně většina z vás si odnese výsledky zatížené chybou.</w:t>
      </w:r>
    </w:p>
    <w:p>
      <w:pPr>
        <w:pStyle w:val="Normal"/>
        <w:rPr/>
      </w:pPr>
      <w:r>
        <w:rPr/>
        <w:t xml:space="preserve">Výsledky závodů dneska nebudu komentovat, protože je má každý z vás k disposici a udělá si obrázek sám. Světlým momentem dnešních závodů byl doběh do cíle mladších žákyň. Mladší Anička Tancerová z Přísnotic zvolila zkušeně vnitřní kratší oblouk náběhu do cíle a skokem do pásky snad o setinku vteřiny předstihla Martinu Olejníčkovou z AC MS Brno. Také famózní byl doběh Karolíny Palkové z VSK Universita Brno. Tatík Aleš jí v seběhu do cíle  omylem namluvil, že těsně za ní běží její soupeřka Martina Vévodová z AK Perná. Zmýlil se, touto běžící soupeřkou byla nejlepší juniorka Alice Zachariášová. Malá Karolínka dala do závěru všechny síly, náskok udržela, ale v cíli málem padla. Tatík by měl už pomýšlet na brejle. Ostatně já už také. Dneska jsem si je při presenci nenasadil až podařilo se mi u třech závodníků udělit jejich startovní číslo jejich sousedům. Naštěstí si toho moje bystré kolegyňky všimly a sjednaly nápravu. </w:t>
      </w:r>
    </w:p>
    <w:p>
      <w:pPr>
        <w:pStyle w:val="Normal"/>
        <w:rPr/>
      </w:pPr>
      <w:r>
        <w:rPr/>
        <w:t>Myslím, že jsme dneska prožili příjemný sobotní den. Kromě Romana Patočky z Orla Ivančice, který si zvrtl kotník, nikdo nepřišel k úrazu. Chtěl bych poděkovat vám všem za účast, že jste se nedali přemluvit bombastickou reklamou oslav 200 výročí Bitvy tří císařů u Slavkova a zvolili jste BBP v Jehnicích. Poděkování patří rovněž všem organizátorům akce a hlavně Petru Kotyzovi za uspořádání moc pěkné akce a také za to, že tradičně nezapomněl na naše mentálně postižené spoluobčany a přizval je ke sportovnímu zápolení.</w:t>
      </w:r>
    </w:p>
    <w:p>
      <w:pPr>
        <w:pStyle w:val="Normal"/>
        <w:rPr/>
      </w:pPr>
      <w:r>
        <w:rPr/>
        <w:t xml:space="preserve">Na našem webu můžete reagovat na průběh BBP a můžete se také vyjádřit k možnosti vložit v příštím roce do seriálu BBP 2006-07 také některý z populárních běhů ve Vyškově, kde mají pořadatelé výborné zázemí pro účastníky ( ZŠ Letní pole, atd.) </w:t>
      </w:r>
    </w:p>
    <w:p>
      <w:pPr>
        <w:pStyle w:val="Normal"/>
        <w:rPr/>
      </w:pPr>
      <w:r>
        <w:rPr/>
      </w:r>
    </w:p>
    <w:p>
      <w:pPr>
        <w:pStyle w:val="Normal"/>
        <w:rPr/>
      </w:pPr>
      <w:r>
        <w:rPr/>
        <w:t xml:space="preserve">Pokud jste si všimli prodejních stánků firem Newline ( sponzor serálu BBP 2005-06) a stánku Aspire-New Balance, prodával zde tradičně také výborný atlet Ondra Němec z Prusinovic sportovní obuv. </w:t>
      </w:r>
    </w:p>
    <w:p>
      <w:pPr>
        <w:pStyle w:val="Normal"/>
        <w:rPr/>
      </w:pPr>
      <w:r>
        <w:rPr/>
        <w:t>Věříme, že slevové ceny nabízeného zboží vás některé oslovily. Jejich nabídka platí nejen pro závodníky BBP, ale všechny přítomné diváky. Využívejte jich!</w:t>
      </w:r>
    </w:p>
    <w:p>
      <w:pPr>
        <w:pStyle w:val="Normal"/>
        <w:rPr/>
      </w:pPr>
      <w:r>
        <w:rPr/>
      </w:r>
    </w:p>
    <w:p>
      <w:pPr>
        <w:pStyle w:val="Normal"/>
        <w:rPr/>
      </w:pPr>
      <w:r>
        <w:rPr/>
      </w:r>
    </w:p>
    <w:p>
      <w:pPr>
        <w:pStyle w:val="Normal"/>
        <w:rPr/>
      </w:pPr>
      <w:r>
        <w:rPr/>
        <w:t>A ještě rubrika pro sklerotiky:</w:t>
      </w:r>
    </w:p>
    <w:p>
      <w:pPr>
        <w:pStyle w:val="Normal"/>
        <w:rPr/>
      </w:pPr>
      <w:r>
        <w:rPr/>
        <w:t>1) z prvního závodu nám zbyly dioptrické brýle v koženém pouzdře, tvarem spíše staršího účastníka</w:t>
      </w:r>
    </w:p>
    <w:p>
      <w:pPr>
        <w:pStyle w:val="Normal"/>
        <w:rPr/>
      </w:pPr>
      <w:r>
        <w:rPr/>
        <w:t xml:space="preserve">2) Paní Kittnerová postrádá rovněž z prvního závodu oblečení Mizzuno, kdo jej omylem přibalil ke svým věcem, nechť je, prosím, přinese na další závod 26.12.2005 do Syrovic.     </w:t>
      </w:r>
    </w:p>
    <w:p>
      <w:pPr>
        <w:pStyle w:val="Normal"/>
        <w:rPr/>
      </w:pPr>
      <w:r>
        <w:rPr/>
        <w:t>3) z dneška – jeden gumový protiskluzový návlek na botu s kováním.</w:t>
      </w:r>
    </w:p>
    <w:p>
      <w:pPr>
        <w:pStyle w:val="Normal"/>
        <w:rPr/>
      </w:pPr>
      <w:r>
        <w:rPr/>
      </w:r>
    </w:p>
    <w:p>
      <w:pPr>
        <w:pStyle w:val="Normal"/>
        <w:rPr/>
      </w:pPr>
      <w:r>
        <w:rPr/>
        <w:t>Na závěr jsme se projeli výstavnými Jehnicemi, koukali jsme po milionových novostavbách a říkali jsme si, že je dobré sem přijít pro inspiraci jak rodinné domy stavět a také jak je nestavět. Ale to je již jiná kapitola.</w:t>
      </w:r>
    </w:p>
    <w:p>
      <w:pPr>
        <w:pStyle w:val="Normal"/>
        <w:rPr/>
      </w:pPr>
      <w:r>
        <w:rPr/>
        <w:t>Za celý realizační tým BBP vám všem přejeme příjemné Vánoce a nezapomeňte běhat!</w:t>
      </w:r>
    </w:p>
    <w:p>
      <w:pPr>
        <w:pStyle w:val="Normal"/>
        <w:rPr/>
      </w:pPr>
      <w:r>
        <w:rPr/>
        <w:t>V Syrovicích 26.12.2005 vám to změříme a spočítáme!</w:t>
      </w:r>
    </w:p>
    <w:p>
      <w:pPr>
        <w:pStyle w:val="Normal"/>
        <w:rPr/>
      </w:pPr>
      <w:r>
        <w:rPr/>
        <w:t>Jarda Dvořáček</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1:19:00Z</dcterms:created>
  <dc:creator>dvoracekj</dc:creator>
  <dc:description/>
  <cp:keywords/>
  <dc:language>en-US</dc:language>
  <cp:lastModifiedBy>dvoracekj</cp:lastModifiedBy>
  <cp:lastPrinted>2005-12-03T22:19:00Z</cp:lastPrinted>
  <dcterms:modified xsi:type="dcterms:W3CDTF">2005-12-03T21:19:00Z</dcterms:modified>
  <cp:revision>2</cp:revision>
  <dc:subject/>
  <dc:title>Nazdar zmrzlíci,</dc:title>
</cp:coreProperties>
</file>