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rdečně zdravím ještě jednou všechny dnešní účastníky 1. závodu Brněnského běžeckého poháru 2005-06, který se konal laskavostí společnosti CESA v Brně na tartanovém stadionu VUT pod Palackého vrchem.</w:t>
      </w:r>
    </w:p>
    <w:p>
      <w:pPr>
        <w:pStyle w:val="Normal"/>
        <w:rPr/>
      </w:pPr>
      <w:r>
        <w:rPr/>
        <w:t>Podle včerejška vypadalo počasí na nepohodu, zataženou oblohu, syrovo a vítr. Sobotní ráno 19.11.2005 však bylo opravdu moudřejší večera. Kromě úvodní ranní teploty – 5 st.C, která nás provázela při nakládce materiálu na závod v 06,30 hod. bylo už jen lépe. Teplota se postupně zvyšovala až na kouzelných + 3 st.C kolem poledne, sluníčko vykukovalo nejdříve nesměle, ale později z toho byla téměř trenýrková  pohoda (samozřejmě s trochou nadsázky). Kolem poledne začalo vyfukovat od severu silněji, ale to už bylo skoro po závodech.</w:t>
      </w:r>
    </w:p>
    <w:p>
      <w:pPr>
        <w:pStyle w:val="Normal"/>
        <w:rPr/>
      </w:pPr>
      <w:r>
        <w:rPr/>
        <w:t>Na první závod jsme se všichni připravovali jistě pečlivě. Účastníci předpokládám poctivě trénovali a my jsme dva dny připravovali všechno tak, aby první závod proběhl na jedničku tj. hlavně ke spokojenosti účastníků. Včera jsme dokončili přípravy kolem 22,30, což je na nás nezvykle brzy. Celý den jsem měl pak pocit, že jsme  na něco zapomněli. Obava z premiéry je všudypřítomná. Moje obavy se naplnily až v průběhu závodu. U jednoho z počítačů zkolabovala baterie tak rychle, že část doběhu závodu mužů na 8,5 km proběhla jen s papírovou evidencí Františka Nemetze a paní Olejníčkové. Pak jsme zprovoznili benzínový napájecí generátor a když jsme znovu začali registrovat závodníky v cíli, někdo z přítomných nám nešťastnou náhodou přerušil elektrické kabelové propojení. Mohli jsme začít znova. Časy a pořadí závodníků mezi 31. a 41. minutou jsme doplnili zpětně s papírových podkladů, které však jsou stejně přesné jako počítačové. Když k tomu připočteme nedisciplinovanost některých závodníků, kteří se zapresentují na desítce a běží pětku nebo vzdají závod, neprojdou cílem a nikomu nic neoznámí, můžeme se z toho zbláznit. Takový je ale každý první závod. Jen problémy jsou zase jiné.</w:t>
      </w:r>
    </w:p>
    <w:p>
      <w:pPr>
        <w:pStyle w:val="Normal"/>
        <w:rPr/>
      </w:pPr>
      <w:r>
        <w:rPr/>
        <w:t>Nechci vás otravovat vzniklými problémy, jen chci naši omluvu za opožděný tisk výsledků na dlouhé trati podložit  konkrétními příčinami.</w:t>
      </w:r>
    </w:p>
    <w:p>
      <w:pPr>
        <w:pStyle w:val="Normal"/>
        <w:rPr/>
      </w:pPr>
      <w:r>
        <w:rPr/>
        <w:t>Dostali jste nové proposice s programem běhů až do dubna roku 2006. Doufám, že se vám nové provedení zalíbí včetně dynamické fotografie na titulní stránce. Někteří z vás se tam také našli. Proposice a celý letošní BBP 2005-06 se koná za podpory našich tradičních sponzorů, kteří jsou uvedení v proposicich a navíc za podpory nového silného sponzora  Newline z Boskovic. Mohli jste si všimnout jejich prodejního stánku nabitého kvalitním sportovním oblečením Newline, které tam bylo nabízeno s výraznými slevami výhradně pro účastníky BBP. Nabídka a prodej jejich zboží tímto závodem nekončí. Jistě se setkáme na dalších závodech. Za podporu letošního ročníku bychom chtěli rovněž poděkovat představitelům Jihomoravského kraje. Uděláme všechno pro to, abychom s nimi hospodařili cíleně pro podporu sportovních aktivit veřejnosti a především mládeže. Vy, kteří jste si dneska vyzvedli proposice a máte kontakt na mládež ve školách, učňovských zařízeních atd., informujte  je o BBP. Sami si pak budou moci vybrat, jak strávit svůj volný čas.</w:t>
      </w:r>
    </w:p>
    <w:p>
      <w:pPr>
        <w:pStyle w:val="Normal"/>
        <w:rPr/>
      </w:pPr>
      <w:r>
        <w:rPr/>
        <w:t>A teď ke dnešním závodům. Počítali jsme s tím, že účast bude omezená z důvodu čtvrtečního volna, kdy mnoho lidí odjelo na vícedenní dovolenou. Nicméně pěkné počasí a atmosféra zrekonstruovaného tartanového stadionu VUT spoustu lidí přilákala. Celkem bylo 368 lidí, z toho 60 žáků, 100 dorostenců, juniorů a žen a 198 mužů a veteránů. Musím říct, že se rozhodli správně. V takovém počasí je škoda nesportovat a kdo ví, kolik takových překrásných podzimních dnů do zimy bude.</w:t>
      </w:r>
    </w:p>
    <w:p>
      <w:pPr>
        <w:pStyle w:val="Normal"/>
        <w:rPr/>
      </w:pPr>
      <w:r>
        <w:rPr/>
        <w:t xml:space="preserve">Dnešní závodní klání zahájily mladší žákyně. Dvacet dívek se vydalo na 1 km dlouhou trať a v cíli se radovala vítězka přísnotická Anička Tancerová před Martinou Olejníkovou z AC MS Brno a Ditou Kitnerovou. Vítězka je však o jeden rok mladší než její soupeřky a bude to mít v dalších závodech hodně těžké.Silné zastoupení má kromě Přísnotic také Vyškov a AC Moravská Slavia Brno. Mladší žáci se sešli na startu v obdobném počtu 21 borců. Vyhrál Milan Sojka z UNI Brno-ASC Bučovice o dvě vteřiny před Otakarem Jaškem ze Skoll Brno a o vteřinku za nimi doběhl třetí Adam Holčák z AC MS Brno. Zde je výrazné zastoupení oddílu UNI Brno-ASC Bučovice a ČVK Brno. </w:t>
      </w:r>
    </w:p>
    <w:p>
      <w:pPr>
        <w:pStyle w:val="Normal"/>
        <w:rPr/>
      </w:pPr>
      <w:r>
        <w:rPr/>
        <w:t>Starší žákyně pauzírovaly. Na start 1 500 m přišlo šest dívek. Vítězka Michaela Hlavatá utekla soupeřkám rozdílem nejméně dvou výkonnostních tříd s náskokem téměř jedné minuty. Ostatním dívkám to však na náladě neubralo a byly rády, že se zúčastnily příjemného závodu. Seriál je na počátku – přes zimu potrénují a v dubnu se uvidí.</w:t>
      </w:r>
    </w:p>
    <w:p>
      <w:pPr>
        <w:pStyle w:val="Normal"/>
        <w:rPr/>
      </w:pPr>
      <w:r>
        <w:rPr/>
        <w:t xml:space="preserve">Na stejné trati starších žáků kraloval Tomáš Bělehradem, kterému to běhá letos snad ještě lépe než vloni. Tomáše se držel jako klíště druhý v cíli Erik Zouhar z University Brno, který ztratil na vítěze pouhé tři vteřiny. Třetí doběhl se ztrátou 20 vteřin na vítěze Jaroslav Trněný ze ZŠ Letní Pole Vyškov. </w:t>
      </w:r>
    </w:p>
    <w:p>
      <w:pPr>
        <w:pStyle w:val="Normal"/>
        <w:rPr/>
      </w:pPr>
      <w:r>
        <w:rPr/>
        <w:t>Oba závody na 5 a 9,6 km byly pořadateli operativně zkráceny, což bylo oznámeno ráno před startem. Škoda pro ty, kteří si chtěli porovnat svoji výkonnost s předchozími ročníky.</w:t>
      </w:r>
    </w:p>
    <w:p>
      <w:pPr>
        <w:pStyle w:val="Normal"/>
        <w:rPr/>
      </w:pPr>
      <w:r>
        <w:rPr/>
        <w:t xml:space="preserve">Změnám však asi letos není konec. Avízo máme z Jehnic, kde asi dojde k prodloužení tratí a také Ráječko je závislé na průběhu výkopových prací. </w:t>
      </w:r>
    </w:p>
    <w:p>
      <w:pPr>
        <w:pStyle w:val="Normal"/>
        <w:rPr/>
      </w:pPr>
      <w:r>
        <w:rPr/>
        <w:t>Takže kratší trať byla redukována na 4,5 km a dlouhá na 8,5 km.</w:t>
      </w:r>
    </w:p>
    <w:p>
      <w:pPr>
        <w:pStyle w:val="Normal"/>
        <w:rPr/>
      </w:pPr>
      <w:r>
        <w:rPr/>
        <w:t>Nejrychlejším borcem na 4,5 km trati byl junior Lukáš Olejníček, kterého si všichni dobře pamatujeme, jak od nejútlejšího věku udivoval nádherným lehkým a dlouhým krokem. Běhá velmi dobře i nadále. Druhému v cíli Františku Kohoutkovi nadělil 18 vteřin a třetímu Janu Kohoutovi 23. Na pětku to však není zase tolik. Z dorostenců se vytáhl Tomáš Pásler z AC MS Brno, doprovázen a povzbuzován oběma rodiči ( jistě ke své nelibosti – vždyť je to už skoro dospělák, maminko). Novopečení dorostenci a dorostenky rok narození 1990 si mohli poprvé změřit síly se svými soupeři na třikrát delší trati, než běhali v žákovských kategoriích. Je to mazec. Co na to říkáte Vojto Jurásku,  Štepáne Juránku, Martino Vévodová? Mimochodem jste zaběhli výborně a doufáme, že vás neodradí, když nějaký čas nebudete pravidelně stát na bedně. Samostatnou kapitolou je Karolínka Palková. Ve svých 12 letech závodí úspěšně se svými mnohem staršími soupeřkami.Druhé místo v dorostenkách je tou nejlepší vizitkou. Karolínko, doufáme, že Tě běhání baví stejně tak, jako dřív a že tvoje nožičky vydrží i nadále.</w:t>
      </w:r>
    </w:p>
    <w:p>
      <w:pPr>
        <w:pStyle w:val="Normal"/>
        <w:rPr/>
      </w:pPr>
      <w:r>
        <w:rPr/>
        <w:t>Z žen byla nejrychlejší naše maratonská lady Ivana Martincová. Říkáme, když Ivana přijde na závod BBP je to pro nás pocta a radost. Pěkně jí sekundovala vysokoškolačka Zdenka Stará z Tesly Brno a také juniorky Lucka Skybová a Alice Zachariášová. Z veteránek bych zmínil ( ostatní dámy se na mě nezlobte) Danu Elingerovou, které už asi přestaly běžecké nepříjemnosti a může dále trénovat. Dano, držíme palce, ať Ti  fazóna vydrží celý seriál a pozor na kořeny v lese!! Toto přání platí vám všem. Trénujte a běhejte tak, abyste měli z běhání radost a užitek v podobě zdraví a dobré kondice.</w:t>
      </w:r>
    </w:p>
    <w:p>
      <w:pPr>
        <w:pStyle w:val="Normal"/>
        <w:rPr/>
      </w:pPr>
      <w:r>
        <w:rPr/>
        <w:t xml:space="preserve">Na dlouhou trať se nejlépe připravil Daniel Orálek z AC MS Brno, tradičně doprovázený bílým špicem. Druhý doběhl s téměř minutovým zpožděním Milan Hrazděra z ARC Brno a třetí Jaroslav Urbánek z AC MS Brno. Účastník letošní Havaje smolař Richard Kolář /spoluředitel dnešního závodu/ uviděl v cíli čas 30:30 a celkově 24. místo. Richard zřejmě odpočívá po náročné X-terrové sezóně. Na desítku by to ovšem byl pěkný výsledek. Druhý spoluředitel závodu Michal Urbánek se trošku za Richardem opozdil časem 33:16 a ztrátou 6 minut na vítěze. Výborný byl tradičně nejlepší veterán nad 50 let Franta Kolínek z Perné. Dosáhl časem 29:44 celkového 14. místa. No a nejlepším nadšedesátníkem je tradičně Honza Haberland 36:39 a celkové 105. místo ze 198 startujících. Závodníků nad 60 let se zúčastnilo jedenáct. </w:t>
      </w:r>
    </w:p>
    <w:p>
      <w:pPr>
        <w:pStyle w:val="Normal"/>
        <w:rPr/>
      </w:pPr>
      <w:r>
        <w:rPr/>
        <w:t xml:space="preserve">Závod byl rovněž přeborem brněnských vysokoškoláků. </w:t>
      </w:r>
    </w:p>
    <w:p>
      <w:pPr>
        <w:pStyle w:val="Normal"/>
        <w:rPr/>
      </w:pPr>
      <w:r>
        <w:rPr/>
        <w:t>Pořadí prvních tří závodnic na 4,5 km: Zdenka Stará 0:17:31, Jaroslav Chovancová 0:17:59 a Ivana Nepejchalová 0:18:36.</w:t>
      </w:r>
    </w:p>
    <w:p>
      <w:pPr>
        <w:pStyle w:val="Normal"/>
        <w:rPr/>
      </w:pPr>
      <w:r>
        <w:rPr/>
        <w:t>Na trati 8,5 km je pořadí nejlepších mužů - VŠ: 1.Osvald Kozák 0:29:39, 2. Milan Kuchařík 0:30:07 a 3.Miroslav Šmíd 0:30:24.</w:t>
      </w:r>
    </w:p>
    <w:p>
      <w:pPr>
        <w:pStyle w:val="Normal"/>
        <w:rPr/>
      </w:pPr>
      <w:r>
        <w:rPr/>
        <w:t>Zbývá ještě jednou poděkovat firmě CESA v Brně za poskytnutí překrásného areálu včetně ozvučení a obsluhy zařízení panem Zelinkou a našim kamarádům členům pořádajícího oddílu Tri LAMY ( ujalo se tři tlamy) Michalu Urbánkovi a Richardu Kolářovi a jejich spolupořadatelům za uspořádání překrásného podzimního závodu.</w:t>
      </w:r>
    </w:p>
    <w:p>
      <w:pPr>
        <w:pStyle w:val="Normal"/>
        <w:rPr/>
      </w:pPr>
      <w:r>
        <w:rPr/>
      </w:r>
    </w:p>
    <w:p>
      <w:pPr>
        <w:pStyle w:val="Normal"/>
        <w:rPr/>
      </w:pPr>
      <w:r>
        <w:rPr/>
        <w:t xml:space="preserve">Nyní již jen mohu tlumočit pozvání ředitele ZŠ Jehnice a zároveň Běhu o Pohár Jehnic Mgr. Petra Kotyzy na 3.12.2005. Máme se na co těšit, protože Jehnice patří tradičně k nejlepším a k nejnavštěvovanějším závodům. </w:t>
      </w:r>
    </w:p>
    <w:p>
      <w:pPr>
        <w:pStyle w:val="Normal"/>
        <w:rPr/>
      </w:pPr>
      <w:r>
        <w:rPr/>
        <w:t>Zbývá jen aby pan ředitel Kotyza měl vyřízenou výjimku na počasí tam nahoře. Ostatně pro tak schopného manažera to nemůže být žádný problém.</w:t>
      </w:r>
    </w:p>
    <w:p>
      <w:pPr>
        <w:pStyle w:val="Normal"/>
        <w:rPr/>
      </w:pPr>
      <w:r>
        <w:rPr/>
        <w:t xml:space="preserve">Petře, už se těšíme a nezklam nás! </w:t>
      </w:r>
    </w:p>
    <w:p>
      <w:pPr>
        <w:pStyle w:val="Normal"/>
        <w:rPr/>
      </w:pPr>
      <w:r>
        <w:rPr/>
        <w:t>Jarda Dvořáček</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0:46:00Z</dcterms:created>
  <dc:creator>dvoracekj</dc:creator>
  <dc:description/>
  <cp:keywords/>
  <dc:language>en-US</dc:language>
  <cp:lastModifiedBy>dvoracekj</cp:lastModifiedBy>
  <cp:lastPrinted>2005-11-19T21:45:00Z</cp:lastPrinted>
  <dcterms:modified xsi:type="dcterms:W3CDTF">2005-11-19T20:46:00Z</dcterms:modified>
  <cp:revision>2</cp:revision>
  <dc:subject/>
  <dc:title>Srdečně zdravím ještě jednou všechny dnešní účastníky 1</dc:title>
</cp:coreProperties>
</file>